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Analiza i synteza wzrokowa uczniów badanych testem H. Spionek – </w:t>
      </w:r>
      <w:r>
        <w:rPr>
          <w:rFonts w:cs="Arial" w:ascii="Arial" w:hAnsi="Arial"/>
          <w:bCs/>
        </w:rPr>
        <w:t>tabela zbiorc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badania: 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69"/>
        <w:gridCol w:w="576"/>
        <w:gridCol w:w="576"/>
        <w:gridCol w:w="577"/>
        <w:gridCol w:w="576"/>
        <w:gridCol w:w="577"/>
        <w:gridCol w:w="576"/>
        <w:gridCol w:w="577"/>
        <w:gridCol w:w="576"/>
        <w:gridCol w:w="577"/>
        <w:gridCol w:w="576"/>
        <w:gridCol w:w="577"/>
        <w:gridCol w:w="576"/>
        <w:gridCol w:w="577"/>
      </w:tblGrid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 dziec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gura  nr                                                       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Znakiem „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</w:rPr>
        <w:t>” zaznaczamy w karcie figurę, którą dziecko odtworzyło prawidłow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Znakiem „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”zaznaczamy figurę odtworzoną niepopraw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ury 1- 6 pomagają nam ocenić ogólny poziom możliwości graficznych dziec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k dzie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a n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l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i 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l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 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oceny poziomu rozwoju analizy i syntezy wzrokowej służą figury 7- 1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k dzie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a n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 - 4,6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i 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 - 5,6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 10, 1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 - 6,6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i 1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 - 7,6 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yższe przedziały wiekowe dotyczą dzieci, u których rozwój przebiega prawidłow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9:14:00Z</dcterms:created>
  <dc:creator>Malgosia</dc:creator>
  <dc:description/>
  <cp:keywords/>
  <dc:language>en-US</dc:language>
  <cp:lastModifiedBy>Malgosia</cp:lastModifiedBy>
  <dcterms:modified xsi:type="dcterms:W3CDTF">2008-06-25T17:39:00Z</dcterms:modified>
  <cp:revision>3</cp:revision>
  <dc:subject/>
  <dc:title> Analiza i synteza wzrokowa uczniów badanych testem H</dc:title>
</cp:coreProperties>
</file>