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BSERW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Ć/ STANDARD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TAN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łucha opowiadań, wierszy  i odpowiada na pytania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ozpoznaje wśród innych wyrazów swoje imię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Dzieli wyrazy na sylaby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Głoskuje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dróżnia stronę lewą od prawej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Rozpoznaje litery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szukuje ukryte wyrazy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Dobiera podpis do obrazka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 Rozpoznaje liczby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 Dostrzega podobieństwa i różnice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SAN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Rysuje laski, owale, haczyki, kreski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dtwarza wzory z pamięci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isze cyfr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UMOWAN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rientuje się w przestrzeni ( nad, pod, przed, za, na)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lasyfikuje przedmioty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rządkuje przedmioty duży, większy, największ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ostrzega następstwa czasowe w historyjce obrazkowej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worzy zbiory z przedmiotów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adaje nazwy wyodrębnionym zbiorom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orównuje liczby w zakresie 1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Określa liczebność zbiorów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ORZYSTANIE WIEDZY W PRAKTY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odaje i przelicza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dejmuje i przelicza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Zna swoje imię i nazwisko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na imiona swoich rodziców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Nazywa członków swojej rodziny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3:48:00Z</dcterms:created>
  <dc:creator>Malgosia</dc:creator>
  <dc:description/>
  <cp:keywords/>
  <dc:language>en-US</dc:language>
  <cp:lastModifiedBy>Malgosia</cp:lastModifiedBy>
  <dcterms:modified xsi:type="dcterms:W3CDTF">2008-06-26T19:08:00Z</dcterms:modified>
  <cp:revision>4</cp:revision>
  <dc:subject/>
  <dc:title>KARTA OBSERWACJI</dc:title>
</cp:coreProperties>
</file>