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b/>
          <w:lang w:val="en-US"/>
        </w:rPr>
        <w:t>Allgemein zu Halloween</w:t>
      </w:r>
      <w:r>
        <w:rPr>
          <w:lang w:val="en-US"/>
        </w:rPr>
        <w:t xml:space="preserve"> </w:t>
      </w:r>
      <w:r>
        <w:rPr>
          <w:i/>
          <w:sz w:val="20"/>
          <w:szCs w:val="20"/>
          <w:lang w:val="en-US"/>
        </w:rPr>
        <w:t>(do slajdu 3)</w:t>
      </w:r>
    </w:p>
    <w:p>
      <w:pPr>
        <w:pStyle w:val="Normal"/>
        <w:rPr/>
      </w:pPr>
      <w:r>
        <w:rPr/>
        <w:t>Zwyczaj Halloween przyszedł do Niemiec z Irlandii na początku lat 90-tych, kiedy to z powodu wojny w Iraku nikt nie miał ochoty świętować Karnawału i odwołano wszystkie uroczyste obchody (z okazji poniedziałku zapustnego). Dla wielu firm oznaczało to kłopoty – nikt nie chciał kupować kostiumów i masek, przez co popadły w finansowe tarapaty. No i tu pojawił się pomysł rozpowszechnienia Halloween.</w:t>
      </w:r>
    </w:p>
    <w:p>
      <w:pPr>
        <w:pStyle w:val="Normal"/>
        <w:rPr/>
      </w:pPr>
      <w:r>
        <w:rPr/>
        <w:t>Halloween obchodzone jest 31 października, przede wszystkim przez młodszą generację.</w:t>
      </w:r>
    </w:p>
    <w:p>
      <w:pPr>
        <w:pStyle w:val="Normal"/>
        <w:rPr/>
      </w:pPr>
      <w:r>
        <w:rPr/>
        <w:t>W całych Niemczech odbywają się różnego rodzaju imprezy zarówno dla małych, jak i dużych. Jedna z największych tego typu odbywa się w ruinach zamku Frankenstein w Darmstadt. Corocznie przybywa na nią nawet do 20 tysięcy odwiedzających, by wspólnie świętować.</w:t>
      </w:r>
    </w:p>
    <w:p>
      <w:pPr>
        <w:pStyle w:val="Normal"/>
        <w:rPr/>
      </w:pPr>
      <w:r>
        <w:rPr/>
        <w:t>Imprezy i zabawy często przeciągają się do wczesnych godzin rannych w dniu Wszystkich Świętych, co wywołuje oburzenie Kościoła – w katolickiej Bawarii przyjęcia halloween’owe nie mogą trwać dłużej niż do północy – pod groźbą nawet 10 tys. euro grzywny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 popularności Halloween nie jest zadowolony również Kościół ewangelicki – 31.10 to Dzień Reformacji (głównie w landach wschodnich) – rocznica ogłoszenia przez Marcina Lutra 95 tez w Wittemberdze, co zapoczątkowało reformację, ruch religijno-społeczno-polityczny, w wyniku którego powstał właśnie Kościół ewangelicki, czyli protestanck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50:00Z</dcterms:created>
  <dc:creator>Izabela Łochowska</dc:creator>
  <dc:description/>
  <cp:keywords/>
  <dc:language>en-US</dc:language>
  <cp:lastModifiedBy>Łochowski</cp:lastModifiedBy>
  <dcterms:modified xsi:type="dcterms:W3CDTF">2012-10-31T04:12:00Z</dcterms:modified>
  <cp:revision>4</cp:revision>
  <dc:subject/>
  <dc:title>Halloween - allgemein</dc:title>
</cp:coreProperties>
</file>