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340"/>
        <w:gridCol w:w="1620"/>
        <w:gridCol w:w="180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kol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wadzą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efektów szkol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ie kształtuj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er MOD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anie wyników egzaminu zewnętrzn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anowaniu procedur eduk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nawyku samouczenia się i prezentacji własnej p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metod poszukują w nauczan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Doskonalenia Nauczycieli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FEKTYWNOŚĆ KSZTAŁCENI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  <w:gridCol w:w="1860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tematyka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ja Badania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zialny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dokumentowani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e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iagnoza wstęp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naliz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naliza dokum: świad, raport OKE, opinia PP-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Oddziałow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(spraw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naliza wyników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naliz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naliza dokum: świad, raport OKE, opinia PP-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rzedm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. z wnioskami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Badanie wyników badania matematy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l. II / II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ników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20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le matematyk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Egzaminy prób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ników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e egzaminacyj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20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matyka szkoleń dla nauczycie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58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skonalenie umiejętności wychowawczych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za wychowawc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osowanie wymagań do indywidualnych potrzeb ucz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unikacja społe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wiązywanie trudności wychowawcz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gresja, niedostosowanie społeczne)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skonalenie wykorzystywanie wyników egzaminów zewnętrznych do podnoszenia jakości pracy szkoły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wyników egzaminów zewnętr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lanowanie pracy n-la w kontekście pełnego rynku nauczania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przez szkoły zadań statutowych w zakresie wspierania wszechstronnego rozwoju ucz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080"/>
        <w:gridCol w:w="1800"/>
        <w:gridCol w:w="19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tematyk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ja Badan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zialn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dokumentowani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aca z uczniem zdol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a zajęciach lekcyj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a zajęciach pozalekcyj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udział w olimpiadach, konkursach, turnieje, zawody spor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za wstęp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za efek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misj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-le prowadzący zaję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chowaw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aca z uczniem mającym trud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za wstęp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wyników egz. z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danie osiągnięć szko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za trudności wychowaw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stawienie d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wiad środowisk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tyka szkoleń dla nauczycie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28"/>
        <w:gridCol w:w="2392"/>
        <w:gridCol w:w="1440"/>
        <w:gridCol w:w="1440"/>
        <w:gridCol w:w="126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yka szkol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rm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umiejętności konstruowania narzędz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owanie narzędzi badaw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konalenie jakości pra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ektywności kształceni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ywanie wyników diagnoz i badań do planowania pracy z ucz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równywanie szans edukacyjnych dzieci i młodzież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99"/>
        <w:gridCol w:w="1533"/>
        <w:gridCol w:w="1484"/>
        <w:gridCol w:w="1745"/>
        <w:gridCol w:w="1842"/>
        <w:gridCol w:w="145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tematyk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ja Badań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dpowiedzialna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ując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dokumentowania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nia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naliza wyników egzaminów gimnazjalnych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zaświadcz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ydzień I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wcy k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iagnoza umiejętności z j. obc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w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ydzień I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e języków obc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wynikó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v-ce dyr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Diagnoza na wejściu z przedmiotów ogólnoksz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. polski, matematyk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w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ydzień I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wynikó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ce dyr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iagnoza środowiska rodzinnego i społecznego ucz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ietow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iet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5 I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wcy pedago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a ankie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ce dyr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ozpoznanie zainteresowań i uzdoln. Uczniów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ow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 rozm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wcy k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zbiorcz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 dyr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naliza opinii i orzeczeń PP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dokumentacji uczni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zaleceń, wnioskó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Organizacja zajęć pozalekcyjnych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ogram, arkusz obserwacji hospitacj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ogramu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ce, dyr,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aliza planów dydaktycznych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080"/>
        <w:gridCol w:w="1800"/>
        <w:gridCol w:w="19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tematyk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ja Badan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zialn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dokumentowani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iagnoza wstępna – ocena stopnia przydatności j. obcego w życiu codziennym – rodz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cznio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iet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 - anki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wcy klas nauczyciele języka ob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nauczycieli opracowuje arkusz – zatwierdza dyrektor. Analiza wyników w ciągu 7 dn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naliza osiąganych wyników naucz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dzien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zbiorcza - exc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dyrektor, informa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naliza podejmowanych działań – współpraca międzynarodowa, obchody dni kultury, wycieczki, tea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ktafon, notes, pió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owal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Now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ch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Plan działań podnoszących rang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ob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, hospit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 hospi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mestr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czycie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ob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i w sprawozdaniu dyrekto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adzorem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0:00Z</dcterms:created>
  <dc:creator>1</dc:creator>
  <dc:description/>
  <dc:language>en-US</dc:language>
  <cp:lastModifiedBy>1</cp:lastModifiedBy>
  <dcterms:modified xsi:type="dcterms:W3CDTF">2008-09-29T11:57:00Z</dcterms:modified>
  <cp:revision>3</cp:revision>
  <dc:subject/>
  <dc:title/>
</cp:coreProperties>
</file>