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4963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4963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4963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496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Mazurski Ośrodek Doskonalenia Nauczyciel  </w:t>
        <w:br/>
        <w:t>w  Ełk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KURS  KWALIFIKACYJNY  Z  TERAPII  PEDAGOGICZNEJ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oduł: </w:t>
      </w:r>
      <w:r>
        <w:rPr>
          <w:rFonts w:cs="Times New Roman" w:ascii="Times New Roman" w:hAnsi="Times New Roman"/>
          <w:b/>
          <w:sz w:val="24"/>
          <w:szCs w:val="24"/>
        </w:rPr>
        <w:t xml:space="preserve">Metodyka zajęć korekcyjno – kompensacyjnych i wyrównawczych dla dzieci </w:t>
        <w:br/>
        <w:t xml:space="preserve">             ze specyficznymi trudnościami w nauce matematyki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Opracowały: Lucyna Sitkowska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Anna Sańczuk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Marzena Szumska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Krystyna Olszewska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łk 2013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Scenariusz zajęć korekcyjno – kompensacyjnych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Temat: </w:t>
      </w:r>
      <w:r>
        <w:rPr>
          <w:b/>
          <w:u w:val="single"/>
        </w:rPr>
        <w:t>Doskonalenie umiejętności dodawania w zakresie 100.</w:t>
      </w:r>
      <w:r>
        <w:rPr>
          <w:b/>
        </w:rPr>
        <w:br/>
        <w:t xml:space="preserve">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Klasa II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058"/>
        <w:gridCol w:w="2520"/>
        <w:gridCol w:w="3240"/>
        <w:gridCol w:w="1440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Rodzaj ćwiczeń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le terapeutyczne</w:t>
            </w:r>
          </w:p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uczeń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Przebie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Pomoce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1.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Ćwiczenia wstępn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wdrożenie do zajęć;</w:t>
            </w:r>
          </w:p>
          <w:p>
            <w:pPr>
              <w:pStyle w:val="Normal"/>
              <w:rPr/>
            </w:pPr>
            <w:r>
              <w:rPr/>
              <w:t>- ćwiczenia percepcji</w:t>
              <w:br/>
              <w:t xml:space="preserve">   wzrokowej;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- usprawnienie ruchów</w:t>
              <w:br/>
              <w:t xml:space="preserve">   rąk i koordynacji</w:t>
              <w:br/>
              <w:t xml:space="preserve">  wzrokowo-ruchowej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Każde dziecko otrzymuje kartkę z wykropkowaną kartką i szyfrem. Zadaniem ucznia jest połączyć kropki linią według poleceń lub zapisanego wzoru. Po wykonaniu zadania uczeń powinien otrzymać rysunek. Poprawność wykonanej pracy może samodzielnie sprawdzić i poprawić patrząc na gotowy wzór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Dyktando graficzne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2.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Gra „Matematyczny Piotruś”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ćwiczy pamięć</w:t>
            </w:r>
          </w:p>
          <w:p>
            <w:pPr>
              <w:pStyle w:val="Normal"/>
              <w:rPr/>
            </w:pPr>
            <w:r>
              <w:rPr/>
              <w:t>- kształci umiejętności</w:t>
              <w:br/>
              <w:t xml:space="preserve">  dodawania w zakresie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 xml:space="preserve">  </w:t>
            </w:r>
            <w:r>
              <w:rPr/>
              <w:t>1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 xml:space="preserve">Rozdanie kart. Dobieranie parami liczb i działań </w:t>
              <w:br/>
              <w:t xml:space="preserve">w zakresie dodawania </w:t>
              <w:br/>
              <w:t>w zakresie 100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Karty do gry, które tworzą pary </w:t>
            </w:r>
          </w:p>
          <w:p>
            <w:pPr>
              <w:pStyle w:val="Normal"/>
              <w:rPr/>
            </w:pPr>
            <w:r>
              <w:rPr/>
              <w:t>np.: „27 + 3” i „30”.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3.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Zabawa „Dobierz swoją parę”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ćwiczy umiejętność</w:t>
              <w:br/>
              <w:t xml:space="preserve">  dodawania </w:t>
              <w:br/>
              <w:t xml:space="preserve">  w zakresie 100</w:t>
            </w:r>
          </w:p>
          <w:p>
            <w:pPr>
              <w:pStyle w:val="Normal"/>
              <w:rPr/>
            </w:pPr>
            <w:r>
              <w:rPr/>
              <w:t>- ćwiczy</w:t>
              <w:br/>
              <w:t xml:space="preserve">  spostrzegawczość </w:t>
              <w:br/>
              <w:t xml:space="preserve">  i koncentrację uwagi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 xml:space="preserve">Dzieci otrzymują kartoniki </w:t>
              <w:br/>
              <w:t xml:space="preserve">z działaniami dodawania </w:t>
              <w:br/>
              <w:t>w zakresie 100. Zadaniem ich jest dobrać swoją parę z takim samym wynikiem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Kartoniki z działaniami dodawania w zakresie 100.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4.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Spójrz i wykonaj tyle razy – ćwiczenia relaksacyjn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ćwiczy ogólną </w:t>
              <w:br/>
              <w:t xml:space="preserve">  sprawność 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 xml:space="preserve">  </w:t>
            </w:r>
            <w:r>
              <w:rPr/>
              <w:t>motoryczną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uczyciel poleca dzieciom, aby wykonywali poszczególne czynności tyle razy, jaką ona pokazuje liczbę na karteczkach.</w:t>
            </w:r>
          </w:p>
          <w:p>
            <w:pPr>
              <w:pStyle w:val="Normal"/>
              <w:rPr/>
            </w:pPr>
            <w:r>
              <w:rPr/>
              <w:t>Ćwiczenia:</w:t>
            </w:r>
          </w:p>
          <w:p>
            <w:pPr>
              <w:pStyle w:val="Normal"/>
              <w:rPr/>
            </w:pPr>
            <w:r>
              <w:rPr/>
              <w:t xml:space="preserve">- podskoki do góry  jak </w:t>
              <w:br/>
              <w:t xml:space="preserve">  piłeczki;</w:t>
            </w:r>
          </w:p>
          <w:p>
            <w:pPr>
              <w:pStyle w:val="Normal"/>
              <w:rPr/>
            </w:pPr>
            <w:r>
              <w:rPr/>
              <w:t>- skłony w przód;</w:t>
            </w:r>
          </w:p>
          <w:p>
            <w:pPr>
              <w:pStyle w:val="Normal"/>
              <w:rPr/>
            </w:pPr>
            <w:r>
              <w:rPr/>
              <w:t>- pajacyki;</w:t>
            </w:r>
          </w:p>
          <w:p>
            <w:pPr>
              <w:pStyle w:val="Normal"/>
              <w:rPr/>
            </w:pPr>
            <w:r>
              <w:rPr/>
              <w:t>- ruchy nadgarstkami, itd.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Karteczki</w:t>
              <w:br/>
              <w:t>z liczbami.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5.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Kolorowanie obrazk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ćwiczy motorykę </w:t>
              <w:br/>
              <w:t xml:space="preserve">   małą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- ćwiczy umiejętność</w:t>
              <w:br/>
              <w:t xml:space="preserve">  dodawania w zakresie</w:t>
              <w:br/>
              <w:t xml:space="preserve">  1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żde dziecko otrzymuje obrazek z działaniami i plansze z wynikami, którym przyporządkowane są odpowiednie kolory. Zadaniem dziecka jest wykonanie działań i pokolorowanie pól odpowiednim kolorem.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Karta pracy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6.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Zabawa „Dużo kostek”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ćwiczy percepcję</w:t>
              <w:br/>
              <w:t xml:space="preserve">   wzrokową</w:t>
            </w:r>
          </w:p>
          <w:p>
            <w:pPr>
              <w:pStyle w:val="Normal"/>
              <w:rPr/>
            </w:pPr>
            <w:r>
              <w:rPr/>
              <w:t>- ćwiczy koncentrację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 xml:space="preserve">- doskonali rachunek </w:t>
              <w:br/>
              <w:t xml:space="preserve">   pamięciowy do 1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czniowie rzucają po kolei kostkami. Najpierw trzema, czterema, potem stopniowo zwiększamy ich liczbę. Gracze układają kostki, tak aby łatwo było zliczyć ilość oczek (najłatwiej pełnymi dziesiątkami – dopełnianie do 10). Działania uczniowie mogą zapisać na kartonikach.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Kostki do gry, kartoniki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7.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aca domowa</w:t>
            </w:r>
          </w:p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- doskonali dodawanie</w:t>
              <w:br/>
              <w:t xml:space="preserve">   w zakresie 1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Przedstaw liczbę 100 jako sumę dwóch liczb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rta pracy.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Załącznik 1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Załącznik 1.</w:t>
      </w:r>
    </w:p>
    <w:p>
      <w:pPr>
        <w:pStyle w:val="Normal"/>
        <w:rPr>
          <w:b/>
          <w:b/>
        </w:rPr>
      </w:pPr>
      <w:r>
        <w:rPr>
          <w:b/>
          <w:lang w:val="en-US" w:eastAsia="en-US"/>
        </w:rPr>
        <mc:AlternateContent>
          <mc:Choice Requires="wpg">
            <w:drawing>
              <wp:inline distT="0" distB="0" distL="0" distR="0">
                <wp:extent cx="5714365" cy="34283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3428280"/>
                          <a:chOff x="0" y="0"/>
                          <a:chExt cx="5714280" cy="3428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14280" cy="342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399760" y="1370880"/>
                            <a:ext cx="913680" cy="913680"/>
                          </a:xfrm>
                          <a:prstGeom prst="octagon">
                            <a:avLst>
                              <a:gd name="adj" fmla="val 2928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44"/>
                                  <w:rFonts w:ascii="Calibri" w:hAnsi="Calibri" w:eastAsia="Calibri" w:cs="Calibri"/>
                                  <w:color w:val="auto"/>
                                  <w:lang w:val="pl-PL" w:bidi="ar-SA"/>
                                </w:rPr>
                                <w:t>10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2360" y="456480"/>
                            <a:ext cx="1142280" cy="456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5280" y="456480"/>
                            <a:ext cx="1256760" cy="456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080" y="456480"/>
                            <a:ext cx="1142280" cy="5709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960" y="2628360"/>
                            <a:ext cx="1142280" cy="456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9760" y="2628360"/>
                            <a:ext cx="1142280" cy="456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080" y="2628360"/>
                            <a:ext cx="1142280" cy="456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5360" y="913680"/>
                            <a:ext cx="102816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6960" y="913680"/>
                            <a:ext cx="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3440" y="1028160"/>
                            <a:ext cx="79956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313440" y="2170440"/>
                            <a:ext cx="79956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56960" y="228456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13960" y="2170440"/>
                            <a:ext cx="79956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9.95pt;height:269.95pt" coordorigin="0,0" coordsize="8999,5399">
                <v:rect id="shape_0" stroked="f" o:allowincell="f" style="position:absolute;left:0;top:0;width:8998;height:53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10" coordsize="21600,21600" o:spt="10" adj="6326" path="m0@0l@0,l@1,l21600@0l21600@2l@1,21600l@0,21600l0@2xe">
                  <v:stroke joinstyle="miter"/>
                  <v:formulas>
                    <v:f eqn="val #0"/>
                    <v:f eqn="sum width 0 @0"/>
                    <v:f eqn="sum height 0 @0"/>
                    <v:f eqn="prod @0 1 2"/>
                    <v:f eqn="sum width 0 @3"/>
                    <v:f eqn="sum height 0 @3"/>
                  </v:formulas>
                  <v:path gradientshapeok="t" o:connecttype="rect" textboxrect="@3,@3,@4,@5"/>
                  <v:handles>
                    <v:h position="@0,0"/>
                  </v:handles>
                </v:shapetype>
                <v:shape id="shape_0" fillcolor="white" stroked="t" o:allowincell="f" style="position:absolute;left:3779;top:2159;width:1438;height:1438;mso-wrap-style:square;v-text-anchor:top;mso-position-horizontal-relative:char" type="_x0000_t10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44"/>
                            <w:szCs w:val="44"/>
                            <w:rFonts w:ascii="Calibri" w:hAnsi="Calibri" w:eastAsia="Calibri" w:cs="Calibri"/>
                            <w:color w:val="auto"/>
                            <w:lang w:val="pl-PL" w:bidi="ar-SA"/>
                          </w:rPr>
                          <w:t>10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oundrect id="shape_0" fillcolor="white" stroked="t" o:allowincell="f" style="position:absolute;left:539;top:719;width:1798;height:71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599;top:719;width:1978;height:71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6479;top:719;width:1798;height:89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899;top:4139;width:1798;height:71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779;top:4139;width:1798;height:71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6479;top:4139;width:1798;height:71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oundrect>
                <v:line id="shape_0" from="2339,1439" to="3957,233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499,1439" to="4499,215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218,1619" to="6476,251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218,3418" to="6476,4136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499,3598" to="4499,413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699,3418" to="3957,413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jc w:val="center"/>
      <w:rPr>
        <w:rFonts w:ascii="Times New Roman" w:hAnsi="Times New Roman" w:cs="Times New Roman"/>
        <w:i/>
        <w:i/>
        <w:sz w:val="20"/>
        <w:szCs w:val="20"/>
      </w:rPr>
    </w:pPr>
    <w:r>
      <w:rPr>
        <w:rFonts w:cs="Times New Roman" w:ascii="Times New Roman" w:hAnsi="Times New Roman"/>
        <w:i/>
        <w:sz w:val="20"/>
        <w:szCs w:val="20"/>
      </w:rPr>
      <w:t>Projekt współfinansowany przez  Unię Europejską w ramach Europejskiego Funduszu Społeczneg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-180" w:leader="none"/>
        <w:tab w:val="left" w:pos="5655" w:leader="none"/>
      </w:tabs>
      <w:spacing w:before="0" w:after="200"/>
      <w:ind w:left="-180" w:right="-468" w:hanging="357"/>
      <w:rPr/>
    </w:pPr>
    <w:r>
      <w:rPr>
        <w:b/>
      </w:rPr>
      <w:t xml:space="preserve">        </w:t>
    </w:r>
    <w:r>
      <w:rPr>
        <w:b/>
        <w:lang w:val="en-US" w:eastAsia="en-US"/>
      </w:rPr>
      <w:drawing>
        <wp:inline distT="0" distB="0" distL="0" distR="0">
          <wp:extent cx="2031365" cy="903605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1" r="-5" b="-11"/>
                  <a:stretch>
                    <a:fillRect/>
                  </a:stretch>
                </pic:blipFill>
                <pic:spPr bwMode="auto">
                  <a:xfrm>
                    <a:off x="0" y="0"/>
                    <a:ext cx="2031365" cy="9036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</w:rPr>
      <w:t xml:space="preserve">       </w:t>
    </w:r>
    <w:r>
      <w:rPr>
        <w:b/>
      </w:rPr>
      <w:tab/>
      <w:t xml:space="preserve">   </w:t>
    </w:r>
    <w:r>
      <w:rPr>
        <w:b/>
        <w:lang w:val="en-US" w:eastAsia="en-US"/>
      </w:rPr>
      <w:drawing>
        <wp:inline distT="0" distB="0" distL="0" distR="0">
          <wp:extent cx="2009775" cy="742950"/>
          <wp:effectExtent l="0" t="0" r="0" b="0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33" r="-1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009775" cy="742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0"/>
      <w:outlineLvl w:val="0"/>
    </w:pPr>
    <w:rPr>
      <w:rFonts w:ascii="Times New Roman" w:hAnsi="Times New Roman" w:eastAsia="Times New Roman" w:cs="Times New Roman"/>
      <w:b/>
      <w:sz w:val="32"/>
      <w:szCs w:val="20"/>
    </w:rPr>
  </w:style>
  <w:style w:type="character" w:styleId="WW8Num3z0">
    <w:name w:val="WW8Num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4z0">
    <w:name w:val="WW8Num4z0"/>
    <w:qFormat/>
    <w:rPr>
      <w:rFonts w:cs="Times New Roman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Calibri"/>
      <w:b/>
      <w:sz w:val="32"/>
      <w:szCs w:val="20"/>
    </w:rPr>
  </w:style>
  <w:style w:type="character" w:styleId="NagwekZnak">
    <w:name w:val="Nagłówek Znak"/>
    <w:qFormat/>
    <w:rPr>
      <w:rFonts w:ascii="Calibri" w:hAnsi="Calibri" w:eastAsia="Calibri" w:cs="Calibri"/>
    </w:rPr>
  </w:style>
  <w:style w:type="character" w:styleId="StopkaZnak">
    <w:name w:val="Stopka Znak"/>
    <w:qFormat/>
    <w:rPr>
      <w:rFonts w:ascii="Calibri" w:hAnsi="Calibri" w:eastAsia="Calibri" w:cs="Calibri"/>
    </w:rPr>
  </w:style>
  <w:style w:type="character" w:styleId="TekstprzypisudolnegoZnak">
    <w:name w:val="Tekst przypisu dolnego Znak"/>
    <w:qFormat/>
    <w:rPr>
      <w:rFonts w:ascii="Calibri" w:hAnsi="Calibri" w:eastAsia="Calibri" w:cs="Calibri"/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ind w:left="72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3T09:36:00Z</dcterms:created>
  <dc:creator>Ala</dc:creator>
  <dc:description/>
  <cp:keywords/>
  <dc:language>en-US</dc:language>
  <cp:lastModifiedBy>Ania</cp:lastModifiedBy>
  <cp:lastPrinted>2011-12-09T10:12:00Z</cp:lastPrinted>
  <dcterms:modified xsi:type="dcterms:W3CDTF">2013-06-23T11:30:00Z</dcterms:modified>
  <cp:revision>4</cp:revision>
  <dc:subject/>
  <dc:title>Mazurski Ośrodek Doskonalenia Nauczyciel  </dc:title>
</cp:coreProperties>
</file>