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uł – Metodyka zajęć korekcyjno – kompensacyjnych i wyrównawczych dla dzieci ze specyficznymi trudnościami w nauce matematyki</w:t>
      </w:r>
    </w:p>
    <w:p>
      <w:pPr>
        <w:pStyle w:val="Normal"/>
        <w:tabs>
          <w:tab w:val="clear" w:pos="708"/>
          <w:tab w:val="left" w:pos="615" w:leader="none"/>
          <w:tab w:val="center" w:pos="4536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Słuchaczki kursu kwalifikacyjnego z terapii pedagogicznej  jako pracę zaliczeniową konstruowały  scenariusze zajęć korekcyjno – kompensacyjnych o tematyce matematycznej. Ze względu na specyfikę tych zajęć oraz trudności metodyczne uczestniczki kursu opracowywały scenariusze w 2-3 osobowych grupkach. Dało to możliwość przedyskutowania trafności doboru metod, form, oraz odpowiednich ćwiczeń przy  zamierzonych celach z wykorzystaniem doświadczenia pedagogicznego poszczególnych uczestniczek. Praca zespołowa pozwala uzyskiwać lepsze rezultaty niż praca indywidualna ( synergiczny efekt działania zespołowego ). Daje możliwość wzajemnej pomocy , grupowego rozwiązywania problemów, ułatwia , przyspiesza , udrażnia przepływ informacji i proces komunikowania się, wymianę doświadczeń , ułatwia pokonywanie różnic wynikających z indywidualnych postaw, umożliwia wspólne tempo pracy, uaktywnia proces wzajemnej kontroli i samokontro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1:07:00Z</dcterms:created>
  <dc:creator>Administrator</dc:creator>
  <dc:description/>
  <cp:keywords/>
  <dc:language>en-US</dc:language>
  <cp:lastModifiedBy>Administrator</cp:lastModifiedBy>
  <dcterms:modified xsi:type="dcterms:W3CDTF">2013-07-03T21:07:00Z</dcterms:modified>
  <cp:revision>2</cp:revision>
  <dc:subject/>
  <dc:title> Moduł – Metodyka zajęć korekcyjno – kompensacyjnych i wyrównawczych dla dzieci ze specyficznymi trudnościami w nauce matematyki</dc:title>
</cp:coreProperties>
</file>