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ZURSKI OŚRODEK DOSKONALENIA NAUCZYCIELA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EŁK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KURS KWALIFIKACYJNY Z TERAPII PEDAGOGICZNEJ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MODUŁ: </w:t>
      </w:r>
      <w:r>
        <w:rPr>
          <w:rFonts w:cs="Times New Roman" w:ascii="Times New Roman" w:hAnsi="Times New Roman"/>
          <w:b/>
          <w:sz w:val="28"/>
          <w:szCs w:val="28"/>
        </w:rPr>
        <w:t>Metodyka zajęć korekcyjno – kompensacyjnych i wyrównawczych dla dzieci ze specyficznymi trudnościami w nauce matematyk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SCENARIUSZ ZAJĘĆ KOREKCYJNO – KOMPENSACYJNYCH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OPRACOWAŁA: </w:t>
      </w:r>
      <w:r>
        <w:rPr>
          <w:rFonts w:cs="Times New Roman" w:ascii="Times New Roman" w:hAnsi="Times New Roman"/>
          <w:b/>
          <w:sz w:val="28"/>
          <w:szCs w:val="28"/>
        </w:rPr>
        <w:t>Wioletta Michalewicz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Anna Rusieck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Ełk 2013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MAT: Dodawanie i odejmowanie w zakresie 10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 (uczeń):</w:t>
        <w:tab/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rabia sprawność liczenia w zakresie 10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 ćwiczy umiejętność porównywania różnicowego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skonali koncentrację uwagi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prawnia koordynację wzrokowo – ruchową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prawnia percepcję słuchową, wzrokową;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wija sprawność ruchową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480"/>
        <w:rPr/>
      </w:pPr>
      <w:r>
        <w:rPr>
          <w:rFonts w:cs="Times New Roman" w:ascii="Times New Roman" w:hAnsi="Times New Roman"/>
          <w:b/>
          <w:sz w:val="24"/>
          <w:szCs w:val="24"/>
        </w:rPr>
        <w:t>METODY:</w:t>
      </w:r>
      <w:r>
        <w:rPr>
          <w:rFonts w:cs="Times New Roman" w:ascii="Times New Roman" w:hAnsi="Times New Roman"/>
          <w:sz w:val="24"/>
          <w:szCs w:val="24"/>
        </w:rPr>
        <w:t xml:space="preserve"> gry dydaktyczne, zadań stawianych do wykonania, zabawowa</w:t>
      </w:r>
    </w:p>
    <w:p>
      <w:pPr>
        <w:pStyle w:val="Normal"/>
        <w:tabs>
          <w:tab w:val="clear" w:pos="708"/>
          <w:tab w:val="left" w:pos="1365" w:leader="none"/>
        </w:tabs>
        <w:spacing w:lineRule="auto" w:line="480"/>
        <w:rPr/>
      </w:pPr>
      <w:r>
        <w:rPr>
          <w:rFonts w:cs="Times New Roman" w:ascii="Times New Roman" w:hAnsi="Times New Roman"/>
          <w:b/>
          <w:sz w:val="24"/>
          <w:szCs w:val="24"/>
        </w:rPr>
        <w:t>FORMY</w:t>
      </w:r>
      <w:r>
        <w:rPr>
          <w:rFonts w:cs="Times New Roman" w:ascii="Times New Roman" w:hAnsi="Times New Roman"/>
          <w:sz w:val="24"/>
          <w:szCs w:val="24"/>
        </w:rPr>
        <w:t>: indywidualna, grupowa</w:t>
      </w:r>
    </w:p>
    <w:p>
      <w:pPr>
        <w:pStyle w:val="Normal"/>
        <w:tabs>
          <w:tab w:val="clear" w:pos="708"/>
          <w:tab w:val="left" w:pos="1365" w:leader="none"/>
        </w:tabs>
        <w:spacing w:lineRule="auto" w:line="480"/>
        <w:rPr/>
      </w:pPr>
      <w:r>
        <w:rPr>
          <w:rFonts w:cs="Times New Roman" w:ascii="Times New Roman" w:hAnsi="Times New Roman"/>
          <w:b/>
          <w:sz w:val="24"/>
          <w:szCs w:val="24"/>
        </w:rPr>
        <w:t>ŚRODKI DYDAKTYCZNE:</w:t>
      </w:r>
      <w:r>
        <w:rPr>
          <w:rFonts w:cs="Times New Roman" w:ascii="Times New Roman" w:hAnsi="Times New Roman"/>
          <w:sz w:val="24"/>
          <w:szCs w:val="24"/>
        </w:rPr>
        <w:t xml:space="preserve"> piłka, szablony banknotów i monet, koszyczki, karta pracy, magiczna kostka, gra dydaktyczna „Miasto liczb”; </w:t>
      </w:r>
    </w:p>
    <w:p>
      <w:pPr>
        <w:pStyle w:val="Normal"/>
        <w:tabs>
          <w:tab w:val="clear" w:pos="708"/>
          <w:tab w:val="left" w:pos="1365" w:leader="none"/>
        </w:tabs>
        <w:spacing w:lineRule="auto" w:line="480"/>
        <w:rPr/>
      </w:pPr>
      <w:r>
        <w:rPr>
          <w:rFonts w:cs="Times New Roman" w:ascii="Times New Roman" w:hAnsi="Times New Roman"/>
          <w:b/>
          <w:sz w:val="24"/>
          <w:szCs w:val="24"/>
        </w:rPr>
        <w:t>WIEK UCZESTNIKÓW:</w:t>
      </w:r>
      <w:r>
        <w:rPr>
          <w:rFonts w:cs="Times New Roman" w:ascii="Times New Roman" w:hAnsi="Times New Roman"/>
          <w:sz w:val="24"/>
          <w:szCs w:val="24"/>
        </w:rPr>
        <w:t xml:space="preserve"> 5 uczestników w wieku 7 lat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PRZEBIEG ZAJĘĆ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awa z piłką – dzieci siedzą w kręgu i podają sobie piłkę. Osoba, która podaje piłkę zadaje działanie koledze ( dodawanie i odejmowanie w zakresie 10). Jeżeli kolega nie odpowie zadanie wędruje do następnej osob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czymy pieniądze”- dzieci mają do dyspozycji szablony banknotów i monet (1 zł, 2 zł, 5 zł, 10 zł) w różnych ilościach. Przed nimi stoją koszyczki z kartonikami, na których napisana jest kwota ( 5 zł, 7 zł, 10 zł, 3 zł, 4zł, 2 zł). Zadaniem uczniów jest umieszczenie danej kwoty w koszyczku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ysuj odpowiednie monety: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zł  = ……….. + …………….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zł = …………….+ ……………..+ ……………….+……………………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zł= </w:t>
        <w:tab/>
        <w:t>…………+………………+………….+………………..+…………………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zł=……….+……..+…………+……..+….+….+……+….+………..+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Magiczna kostka” – dzieci rzucają kolejno kostką, na której naklejone są znaki :,+,-. W środku kostki są dwie małe kostki, w których 6 zastępujemy 5. Od większej wyrzuconej liczby odejmujemy mniejszą lub dodajemy liczby. Duża kostka wskazuje działanie( dodawanie lub odejmowanie), małe kostki oznaczają liczby w działaniu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Miasto liczb” – na podłodze leżą rozłożone na 3 grupy płytki z konturem cyfr, cyfry i kamyki. Dzieci siedzą wokół nich. Dzieci tworzą proste zadania matematyczne z elementów gry, wymyślają do nich własną treść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wiązujemy zadania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niowie prezentują wynik za pomocą lizaków z liczbami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ia ma 3 misie i 6 lalek. Ile Kasia ma zabawek?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ia ma 4 lalki i o 2 misie więcej niż lalek. Ile Kasia ma misiów?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zyś ma 8 samochodów, dał bratu 5. Ile teraz ma samochodów?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zyś ma 10 jabłek, a Bartek o 6 mniej. Ile jabłek ma Bartek?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”Rób to co ja” – ćwiczenia relaksacyjne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czyciel pokazuje określoną czynność ruchową, dzieci powtarzają ją według instrukcji. „ Ja klaszczę 5 razy – klaśnijcie o 2 więcej”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Ja podskakuje 6 razy – podskoczcie o 4 więcej”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Wykonuję 4 przysiady – wykonajcie o 3 przysiady mniej” it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Podsumowanie zajęć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Projekt współfinansowany przez 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  <w:tab w:val="left" w:pos="5655" w:leader="none"/>
      </w:tabs>
      <w:spacing w:before="0" w:after="200"/>
      <w:ind w:left="-180" w:right="-468" w:hanging="357"/>
      <w:rPr/>
    </w:pPr>
    <w:r>
      <w:rPr>
        <w:b/>
      </w:rPr>
      <w:t xml:space="preserve">        </w:t>
    </w:r>
    <w:r>
      <w:rPr>
        <w:b/>
        <w:lang w:val="en-US" w:eastAsia="en-US"/>
      </w:rPr>
      <w:drawing>
        <wp:inline distT="0" distB="0" distL="0" distR="0">
          <wp:extent cx="2031365" cy="9036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3136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</w:t>
    </w:r>
    <w:r>
      <w:rPr>
        <w:b/>
      </w:rPr>
      <w:tab/>
      <w:t xml:space="preserve">   </w:t>
    </w:r>
    <w:r>
      <w:rPr>
        <w:b/>
        <w:lang w:val="en-US" w:eastAsia="en-US"/>
      </w:rPr>
      <w:drawing>
        <wp:inline distT="0" distB="0" distL="0" distR="0">
          <wp:extent cx="2009775" cy="7429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3z0">
    <w:name w:val="WW8Num3z0"/>
    <w:qFormat/>
    <w:rPr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b/>
      <w:sz w:val="32"/>
      <w:szCs w:val="20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21:14:00Z</dcterms:created>
  <dc:creator>Ala</dc:creator>
  <dc:description/>
  <cp:keywords/>
  <dc:language>en-US</dc:language>
  <cp:lastModifiedBy>Ala</cp:lastModifiedBy>
  <cp:lastPrinted>2013-07-01T19:34:00Z</cp:lastPrinted>
  <dcterms:modified xsi:type="dcterms:W3CDTF">2013-09-06T13:26:00Z</dcterms:modified>
  <cp:revision>3</cp:revision>
  <dc:subject/>
  <dc:title>MAZURSKI OŚRODEK DOSKONALENIA NAUCZYCIELA </dc:title>
</cp:coreProperties>
</file>