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6715</wp:posOffset>
                </wp:positionH>
                <wp:positionV relativeFrom="paragraph">
                  <wp:posOffset>-826770</wp:posOffset>
                </wp:positionV>
                <wp:extent cx="6209665" cy="1176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1176120"/>
                          <a:chOff x="0" y="0"/>
                          <a:chExt cx="6209640" cy="117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08040" cy="11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06400" y="221760"/>
                            <a:ext cx="180324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45pt;margin-top:-65.1pt;width:489pt;height:92.6pt" coordorigin="-609,-1302" coordsize="9780,18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09;top:-1302;width:3791;height:185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330;top:-953;width:2839;height:11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enariusz zajęć korekcyjno – kompensacyj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Temat zajęć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Ćwiczenia utrwalające dodawanie i odejmowanie w zakresie 20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ek: 8 l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ele terapeutyczne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Uczeń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- doskonali sprawność liczenia w zakresie 20,</w:t>
      </w:r>
    </w:p>
    <w:p>
      <w:pPr>
        <w:pStyle w:val="Normal"/>
        <w:rPr/>
      </w:pPr>
      <w:r>
        <w:rPr/>
        <w:t>- porównuje liczebność zbiorów,</w:t>
      </w:r>
    </w:p>
    <w:p>
      <w:pPr>
        <w:pStyle w:val="Normal"/>
        <w:rPr/>
      </w:pPr>
      <w:r>
        <w:rPr/>
        <w:t>- uczy się szanować pomoce szkolne,</w:t>
      </w:r>
    </w:p>
    <w:p>
      <w:pPr>
        <w:pStyle w:val="Normal"/>
        <w:rPr/>
      </w:pPr>
      <w:r>
        <w:rPr/>
        <w:t>- dodaje i odejmuje w zakresie 20 z przekroczeniem progu dziesiątkowego,</w:t>
      </w:r>
    </w:p>
    <w:p>
      <w:pPr>
        <w:pStyle w:val="Normal"/>
        <w:rPr/>
      </w:pPr>
      <w:r>
        <w:rPr/>
        <w:t>- ćwiczy spostrzegawczość, pamięć,</w:t>
      </w:r>
    </w:p>
    <w:p>
      <w:pPr>
        <w:pStyle w:val="Normal"/>
        <w:rPr/>
      </w:pPr>
      <w:r>
        <w:rPr/>
        <w:t>- ćwiczy koordynacje wzrokowo- ruchową , słuchowo- ruchową ,</w:t>
      </w:r>
    </w:p>
    <w:p>
      <w:pPr>
        <w:pStyle w:val="Normal"/>
        <w:rPr/>
      </w:pPr>
      <w:r>
        <w:rPr/>
        <w:t>- rozwija umiejętność logicznego myślenia,</w:t>
      </w:r>
    </w:p>
    <w:p>
      <w:pPr>
        <w:pStyle w:val="Normal"/>
        <w:rPr/>
      </w:pPr>
      <w:r>
        <w:rPr/>
        <w:t>- ćwiczy sprawność grafomotoryczną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>Pomoce:</w:t>
      </w:r>
      <w:r>
        <w:rPr/>
        <w:t xml:space="preserve"> baloniki dla każdego dziecka, etykiety z liczbami dla każdego dziecka, 3 kostki do gry dla każdego dziecka, kartki w kratkę , przybory do pisania, markery, bębe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zaję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,,Liczbowe baloniki’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zieci otrzymują etykietki z liczbami  od 0 - 20 ( losowo). Przyklejają je do ubrani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( prawą ręką  na lewą stronę klatki piersiowej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stępnie nauczyciel rozdaje baloniki. Dzieci pompują. </w:t>
      </w:r>
    </w:p>
    <w:p>
      <w:pPr>
        <w:pStyle w:val="Normal"/>
        <w:numPr>
          <w:ilvl w:val="0"/>
          <w:numId w:val="2"/>
        </w:numPr>
        <w:rPr/>
      </w:pPr>
      <w:r>
        <w:rPr/>
        <w:t>Po napompowaniu piszą mazakiem na baloniku swoją liczbę.</w:t>
      </w:r>
    </w:p>
    <w:p>
      <w:pPr>
        <w:pStyle w:val="Normal"/>
        <w:numPr>
          <w:ilvl w:val="0"/>
          <w:numId w:val="2"/>
        </w:numPr>
        <w:rPr/>
      </w:pPr>
      <w:r>
        <w:rPr/>
        <w:t>Obok rysują tyle kropek, ile wskazuje liczba.</w:t>
      </w:r>
    </w:p>
    <w:p>
      <w:pPr>
        <w:pStyle w:val="Normal"/>
        <w:numPr>
          <w:ilvl w:val="0"/>
          <w:numId w:val="2"/>
        </w:numPr>
        <w:rPr/>
      </w:pPr>
      <w:r>
        <w:rPr/>
        <w:t>Rozpoczynają zabawę ruchową, która polega na tym, że odbiją balony tyle razy, ile wskazuje liczba napisana na baloni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,,Który z kolei’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zieci chwytają baloniki i na polecenie nauczyciela ustawiają się w kolejności rosnącej. Odczytują liczby. </w:t>
      </w:r>
    </w:p>
    <w:p>
      <w:pPr>
        <w:pStyle w:val="Normal"/>
        <w:numPr>
          <w:ilvl w:val="0"/>
          <w:numId w:val="3"/>
        </w:numPr>
        <w:rPr/>
      </w:pPr>
      <w:r>
        <w:rPr/>
        <w:t>Ponownie ustawiają się w kolejności malejącej. Odczytują liczby parzys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,,Pary’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uczyciel wystukuje rytm na bębenku, dzieci swobodnie poruszają się po sali bawiąc się balonem. Na przerwę w muzyce dobierają się parami. Obliczają sumę, a potem różnicę. Zabawa trwa do tej pory, aż wykorzystamy wszystkie możliwości  obliczania sum i różni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4. ,,Rzucamy kostki- 5 razy’’</w:t>
      </w:r>
    </w:p>
    <w:p>
      <w:pPr>
        <w:pStyle w:val="Normal"/>
        <w:numPr>
          <w:ilvl w:val="0"/>
          <w:numId w:val="4"/>
        </w:numPr>
        <w:rPr/>
      </w:pPr>
      <w:r>
        <w:rPr/>
        <w:t>Każde dziecko otrzymuje trzy kostki, rzuca, oblicza i zapisuje sumę oczek na wszystkich kostkach. Czynność powtarza 5 razy.</w:t>
      </w:r>
    </w:p>
    <w:p>
      <w:pPr>
        <w:pStyle w:val="Normal"/>
        <w:numPr>
          <w:ilvl w:val="0"/>
          <w:numId w:val="4"/>
        </w:numPr>
        <w:rPr/>
      </w:pPr>
      <w:r>
        <w:rPr/>
        <w:t>Otrzymaną  sumę odejmuje od liczby 20 i oblicza różnice (zapisuje działani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,,Pomyśl i zrób’’- ćwiczenia relaksacyjne.</w:t>
      </w:r>
    </w:p>
    <w:p>
      <w:pPr>
        <w:pStyle w:val="Normal"/>
        <w:numPr>
          <w:ilvl w:val="0"/>
          <w:numId w:val="1"/>
        </w:numPr>
        <w:rPr/>
      </w:pPr>
      <w:r>
        <w:rPr/>
        <w:t>Nauczyciel pokazuje określoną czynność ruchową (uderza prawą ręką w lewe kolano, klaszcze pod kolanem, itd.). Zadaniem dzieci jest zilustrowanie ruchem tej czynności np. o 3, 4  ruchy więcej lub mniej, zgodnie z poleceniem nauczycie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Pożegnanie grupy. Rundka niedokończonych zdań. </w:t>
      </w:r>
    </w:p>
    <w:p>
      <w:pPr>
        <w:pStyle w:val="Normal"/>
        <w:rPr/>
      </w:pPr>
      <w:r>
        <w:rPr/>
        <w:t xml:space="preserve">       </w:t>
      </w:r>
      <w:r>
        <w:rPr/>
        <w:t>Nauczyciel rzuca do dziecka balonik. Dziecko kończy zdanie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</w:t>
      </w:r>
      <w:r>
        <w:rPr>
          <w:i/>
        </w:rPr>
        <w:t>Dzisiaj ćwiczyłem……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Podobało mi się………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>Nauczyłem się ……….</w:t>
      </w:r>
    </w:p>
    <w:p>
      <w:pPr>
        <w:pStyle w:val="Normal"/>
        <w:ind w:left="6480" w:hanging="0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Opracowały: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Grzybowska Elżbieta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Zawadzka – Andruszkiewicz Lucyna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Bieńkowska Alina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Werno Katarzy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7:46:00Z</dcterms:created>
  <dc:creator>Ela</dc:creator>
  <dc:description/>
  <cp:keywords/>
  <dc:language>en-US</dc:language>
  <cp:lastModifiedBy>Ala</cp:lastModifiedBy>
  <dcterms:modified xsi:type="dcterms:W3CDTF">2013-09-06T13:23:00Z</dcterms:modified>
  <cp:revision>5</cp:revision>
  <dc:subject/>
  <dc:title>Scenariusz zajęć korekcyjno – kompensacyjnych</dc:title>
</cp:coreProperties>
</file>