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6715</wp:posOffset>
                </wp:positionH>
                <wp:positionV relativeFrom="paragraph">
                  <wp:posOffset>-607695</wp:posOffset>
                </wp:positionV>
                <wp:extent cx="6209665" cy="1176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9640" cy="1176120"/>
                          <a:chOff x="0" y="0"/>
                          <a:chExt cx="6209640" cy="117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08040" cy="11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06400" y="221760"/>
                            <a:ext cx="180324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45pt;margin-top:-47.85pt;width:489pt;height:92.6pt" coordorigin="-609,-957" coordsize="9780,18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09;top:-957;width:3791;height:185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330;top:-608;width:2839;height:11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cenariusz  zajęć korekcyjno-kompensacyjnych dla uczniów klasy drugi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mat:  </w:t>
      </w:r>
      <w:r>
        <w:rPr>
          <w:rFonts w:cs="Times New Roman" w:ascii="Times New Roman" w:hAnsi="Times New Roman"/>
          <w:i/>
          <w:sz w:val="24"/>
          <w:szCs w:val="24"/>
        </w:rPr>
        <w:t>Ćwiczenia w dodawaniu i odejmowaniu liczb w zakresie 2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e zajęć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ń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skonali liczenie na konkretach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porównuje liczby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doskonali umiejętność dodawania i odejmowania liczb w zakresie 20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prawnia małą i dużą motoryk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skonali umiejętność współdziałania w grupie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draża się do przestrzegania reguł gr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tody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gier i zabaw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ćwiczeń praktycz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oc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oniki z liczbami od 1 do 20, karty do gry, mata matematyczna, memo matematyczne, kostki do gry, płyta CD, karta pra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bieg zajęć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Ćwiczenie „Ruchy naprzemienne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ci dotykają na przemian prawą ręką uniesionego lewego kolana i lewą ręką prawego kolana. W drugiej części ćwiczenia uczniowie dotykają na zmianę kolan łokciam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olorowanie obrazk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 dziecko dostaje obrazek z działaniami i plansze z wynikami, którym podporządkowane są odpowiednie kolory. Zadaniem dziecka jest wykonanie działań i pokolorowanie pól kolorem podporządkowanym wyniko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Zgadywank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 siedzą na dywanie. Każde dziecko losuje kartonik z liczbą od 1 do 20. Pozostałe dzieci za pomocą zdań: „Wybrałeś  5” próbują odgadnąć jaka to liczba. Uczeń, który zna liczbę pomaga pozostałym odpowiadając: „za dużo”, „za mało”, aż do momentu kiedy zostanie podana prawidłowa liczb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Zabawa ruchowa „Skacz po kolei”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niowie rzucają kostką i  przeskakują po kolei po polach z liczbami od 1 do 20 wyrzuconą ilość oczek na macie matematycznej. Wygrywa osoba, która wykona zadanie w najkrótszym czasi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Zabawa „Matematyczny wąż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układają węża z dwóch talii kart. Każdy kolejno rzuca kostką i przesuwa pionkiem o tyle kart, ile wypadło oczek. Następnie musi wykonać dodawanie, sumując cyfrę na karcie, na której staną, z suma oczek na kostce. Jeśli rozwiąże zadanie prawidłowo zostaje na tym polu, jeśli nie cofa się na poprzednie miejs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Mem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rozkładają na stole zestaw kart z działaniami matematycznymi i odpowiadającymi im wynikami (dodawanie i odejmowanie w zakresie 20), tak aby działania nie były widoczne. Uczestnicy zabawy kolejno odkrywają po dwie karty. Jeżeli odkryte karty tworzą parę               (np. na jednym kartoniku jest działanie 5+6, a drugi kartonik to liczba 11) odkładają do siebie i mają dodatkowy ruch. Jeśli nie ma pary karty odwraca się, a następnie dwie karty odkrywa kolejny zawodnik. Gra toczy się do momentu, gdy znikną wszystkie kart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Relaksacja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osenka z pokazywaniem. Dzieci śpiewają piosenkę „Magiczna liczba 7” i wykonują ruchy            i gesty do tekstu dokładając ruchy do poprzednich: Czy znasz, czy znasz magiczna liczbę 7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tupniecie prawa nog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 tupniecie lewa nog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 klękniecie na prawe kola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 klękniecie na lewe kola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 oparcie się na prawym łokci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 oparcie się na lewym łokci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- oparcie się czołem o podłogę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odsumowanie zaję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ły: Małgorzata Zdanowska, Katarzyna Pietruszewska, Agnieszka Hapon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7:22:00Z</dcterms:created>
  <dc:creator>Ja</dc:creator>
  <dc:description/>
  <cp:keywords/>
  <dc:language>en-US</dc:language>
  <cp:lastModifiedBy>Ala</cp:lastModifiedBy>
  <dcterms:modified xsi:type="dcterms:W3CDTF">2013-09-06T13:24:00Z</dcterms:modified>
  <cp:revision>9</cp:revision>
  <dc:subject/>
  <dc:title/>
</cp:coreProperties>
</file>