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-464185</wp:posOffset>
                </wp:positionV>
                <wp:extent cx="6209665" cy="1176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1176120"/>
                          <a:chOff x="0" y="0"/>
                          <a:chExt cx="6209640" cy="117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08040" cy="11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06400" y="221760"/>
                            <a:ext cx="180324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pt;margin-top:-36.55pt;width:488.95pt;height:92.6pt" coordorigin="-326,-731" coordsize="9779,18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26;top:-731;width:3791;height:185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613;top:-382;width:2839;height:11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enariusz zajęć korekcyjno –kompensacyjnych dla uczniów z trudnościami w uczeniu się matematyk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mat :  „ W świecie liczb” – dodawanie i odejmowanie w zakresie 2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Cele: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utrwalenie poznanych cyfr od 1 do 20;</w:t>
        <w:br/>
        <w:t>podnoszenie umiejętności dodawania i odejmowania w zakresie 20;</w:t>
        <w:br/>
        <w:t>usprawnienie orientacji w schemacie ciała i w przestrzeni</w:t>
        <w:br/>
        <w:t>ćwiczenie percepcji wzrokowo -ruchowej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Metody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ry i zabawy matematyczne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ormy</w:t>
      </w:r>
      <w:r>
        <w:rPr>
          <w:rFonts w:cs="Times New Roman" w:ascii="Times New Roman" w:hAnsi="Times New Roman"/>
          <w:color w:val="000000"/>
          <w:sz w:val="28"/>
          <w:szCs w:val="28"/>
        </w:rPr>
        <w:t>: indywidualna, grupowa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Środki dydaktyczne</w:t>
      </w:r>
      <w:r>
        <w:rPr>
          <w:rFonts w:cs="Times New Roman" w:ascii="Times New Roman" w:hAnsi="Times New Roman"/>
          <w:color w:val="000000"/>
          <w:sz w:val="28"/>
          <w:szCs w:val="28"/>
        </w:rPr>
        <w:t>: kartoniki z cyframi od 1 do20, ,  plansze z działaniami i wynikami , dyktando graficzne, gra memo w zakresie 20, plansza z błędnie obliczonymi działaniami, gra multimedialna „ Liczę z Reksiem”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Wiek uczestników: </w:t>
      </w:r>
      <w:r>
        <w:rPr>
          <w:rFonts w:cs="Times New Roman" w:ascii="Times New Roman" w:hAnsi="Times New Roman"/>
          <w:color w:val="000000"/>
          <w:sz w:val="28"/>
          <w:szCs w:val="28"/>
        </w:rPr>
        <w:t>3 uczniów klasy 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zebieg zajęć :</w:t>
      </w:r>
    </w:p>
    <w:p>
      <w:pPr>
        <w:pStyle w:val="Akapitzlist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witanie 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bawa ruchowa – Chodźcie do koła</w:t>
      </w:r>
    </w:p>
    <w:p>
      <w:pPr>
        <w:pStyle w:val="Akapitzlist"/>
        <w:rPr/>
      </w:pPr>
      <w:r>
        <w:rPr>
          <w:rFonts w:cs="Times New Roman" w:ascii="Times New Roman" w:hAnsi="Times New Roman"/>
          <w:sz w:val="28"/>
          <w:szCs w:val="28"/>
        </w:rPr>
        <w:t>Dzieci stoją w kole i wykonują ruchy do słów piosenki: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odźcie do nas tu do koła, zabawimy się wesoło.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odźcie tutaj wszyscy wraz, na zabawę nadszedł czas.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wa ręka , lewa ręka, prawa noga, lewa noga,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ły tułów oraz głowa, witamy was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       Skacząca matematyka</w:t>
      </w:r>
      <w:r>
        <w:rPr>
          <w:rFonts w:cs="Times New Roman" w:ascii="Times New Roman" w:hAnsi="Times New Roman"/>
          <w:sz w:val="28"/>
          <w:szCs w:val="28"/>
        </w:rPr>
        <w:t xml:space="preserve"> – ćwiczenie wzrokowo-ruchow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N-l układa chodniczek z kolorowych kartek. Następnie zapisuje na tablicy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lub kartce działanie matematyczne np. 12+ 5 ,  17- 4  i ilustruje je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przemieszczając się na chodniczku. Dzieci  losują z pudełeczka kartki z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działaniami i rozwiązują swoje przykłady z zapisem dodawania lub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odejmowania poprzez skakanie po kratkach w przód ( dodawanie) lub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w tył ( odejmowanie) mówiąc głośno wykonywane działani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985"/>
                            </w:tblGrid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10 + 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 +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 + 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 +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 +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985"/>
                      </w:tblGrid>
                      <w:tr>
                        <w:trPr>
                          <w:trHeight w:val="86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10 + 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 +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 + 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 +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 +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409190" cy="2218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21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</w:tblGrid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 - 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-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-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-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-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74.65pt;mso-wrap-distance-left:7.05pt;mso-wrap-distance-right:0pt;mso-wrap-distance-top:0pt;mso-wrap-distance-bottom:0pt;margin-top:0.2pt;mso-position-vertical-relative:text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</w:tblGrid>
                      <w:tr>
                        <w:trPr>
                          <w:trHeight w:val="867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 - 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-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-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-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-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 Rysowanie pod dyktand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Zagadki rysunkowe. Aby je rozwiązać, należy dokładnie słuchać poleceń  i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kładnie rysowa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statek –</w:t>
      </w:r>
      <w:r>
        <w:rPr>
          <w:rFonts w:cs="Times New Roman" w:ascii="Times New Roman" w:hAnsi="Times New Roman"/>
          <w:sz w:val="28"/>
          <w:szCs w:val="28"/>
        </w:rPr>
        <w:t xml:space="preserve"> kod: 3 kratki w prawo , 1 w górę, 1 w prawo , 1 w dół, 1 w prawo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w górę, 1 w prawo, 2 w dół, 1 w prawo, 3 w górę, 2 w prawo, 3 w dó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w prawo, 1 w górę, 2 w prawo, 1 w dół, 3 w prawo, 3 w dół, 14 w lewo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łącz tę linię z kropką początkow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Ćwiczenie relaksacyjne- gra mem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Zadaniem dzieci jest odnalezienie par wśród liczb od 1 do 2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Błędne działan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ecko otrzymuje kartkę z błędnie zapisanymi przykładami dodawania i odejmowania w zakresie 20. W każdym przykładzie ma znaleźć błąd. Błędy mogą dotyczyć zapisu lub wyniku działani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+ 3 = 17</w:t>
        <w:tab/>
        <w:tab/>
        <w:tab/>
        <w:tab/>
        <w:tab/>
        <w:t>20 – 2 = 14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+ 4 = 19</w:t>
        <w:tab/>
        <w:tab/>
        <w:tab/>
        <w:tab/>
        <w:tab/>
        <w:t>11 + 7 = 12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3 = 16</w:t>
        <w:tab/>
        <w:tab/>
        <w:tab/>
        <w:tab/>
        <w:tab/>
        <w:t>11 – 9 = 20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Wykorzystanie gry multimedialnej „ Liczę z Reksiem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Ćwiczenia w zakresie dodawania i odejmowania w zakresie 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Podsumowanie zajęć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Nauczyciel staje z dziećmi w kole trzymając się za ręc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omówienie z dziećmi zajęć ze zwróceniem uwagi na trudności i bezproblemowe wykonywanie zada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ybór najciekawszych zadań na zajęciac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zabawa integracyjna „Iskierka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racowały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a Zyskowsk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łgorzata Juszkiewicz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rota Szczawińska</w:t>
      </w:r>
    </w:p>
    <w:p>
      <w:pPr>
        <w:pStyle w:val="Normal"/>
        <w:spacing w:before="0" w:after="20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0:00Z</dcterms:created>
  <dc:creator>Olga</dc:creator>
  <dc:description/>
  <cp:keywords/>
  <dc:language>en-US</dc:language>
  <cp:lastModifiedBy>Ala</cp:lastModifiedBy>
  <dcterms:modified xsi:type="dcterms:W3CDTF">2013-09-06T13:25:00Z</dcterms:modified>
  <cp:revision>5</cp:revision>
  <dc:subject/>
  <dc:title>   </dc:title>
</cp:coreProperties>
</file>