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Mazurski Ośrodek Doskonalenia Nauczycieli w Ełku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Terapia Pedagogiczn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etodyka zajęć korekcyjno-kompensacyjnych i wyrównawczych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la dzieci ze specyficznymi trudnościami w nauce matematyk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Temat pracy:</w:t>
      </w:r>
      <w:r>
        <w:rPr>
          <w:rFonts w:cs="Times New Roman" w:ascii="Times New Roman" w:hAnsi="Times New Roman"/>
          <w:sz w:val="32"/>
          <w:szCs w:val="32"/>
        </w:rPr>
        <w:t xml:space="preserve"> Scenariusz zajęć korekcyjno-kompensacyjnych dla uczniów klasy II szkoły podstawowej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Opracowała 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a Filutows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łk 20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Temat:</w:t>
      </w:r>
      <w:r>
        <w:rPr>
          <w:rFonts w:cs="Times New Roman" w:ascii="Times New Roman" w:hAnsi="Times New Roman"/>
          <w:sz w:val="24"/>
        </w:rPr>
        <w:t xml:space="preserve"> Utrwalanie mnożenia w zakresie 50 z wykorzystaniem zabaw matematyczny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realizacji: 1 godzi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l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zeń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potrafi samodzielnie obliczyć  iloczyny w zakresie 50;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afi ułożyć działanie na mnożenie do podanego wyniku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rafi wskazać liczby parzyste i nieparzyste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y koordynację wzrokowo- ruchową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prawnia percepcję wzrokową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y pamięć, spostrzegawczość i koncentrację uwagi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ie współdziałać w zespole.</w:t>
      </w:r>
    </w:p>
    <w:p>
      <w:pPr>
        <w:pStyle w:val="Akapitzlis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tody: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ry i zabawy;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ktywizujące;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y: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rupowa, w parach, indywidualna, zespołowa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moce dydaktyczne:</w:t>
      </w:r>
    </w:p>
    <w:p>
      <w:pPr>
        <w:pStyle w:val="Akapitzlist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lansze z drzewkami, kartoniki z działaniami, kl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brazki przedstawiające kwiatek z działanie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olorowe kwiatki z liczbam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podkład muzyczn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 zajęć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Powitanie:  Zabawa inscenizowana ruche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wie dobierają się w pary i śpiewają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 rękę partnerowi, potem podaj drug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ób obrocik dookoła, gdy muzyka brz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na baczność, tupnij głową i dookoła zakręć głow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śnij w ręce i w kolana, gdy muzyka brz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rzewka matematycz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rzypina na tablicy dwie plansze z drzewkami w kolorze czerwonym i zielonym. Każde dziecko ma na ławce jeden przykład mnożenia. Nauczyciel umawia się z dziećmi, że na drzewku zielonym zamieszcza się tylko działania z wynikami parzystymi, a na czerwonym tylko nieparzyste. Dzieci obliczają w pamięci swoje wyniki a później po kolei podchodzą i wklejają swoje wyniki na listek. Zanim wpiszą głośno odczytują swoje działania i mówią w którym drzewku wpisz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pisywanka- obliczanka kwiat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rozdaje dzieciom karty z kwiatami. W środku  wpisuje X 4. Płatki dzieli na połowy i w bliższych środku wpisuje losowo liczby od 0-10. Zadaniem każdego dziecka jest wykonanie obliczeń i wpisanie wyników w zewnętrznej części płatka. (Załącznik nr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bawa ruchowa-Kwiaty na łą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 wykładzinie rozłożone są kwiaty a w nich napisane liczby z tabliczki mnożenia do 50. Dzieci poruszają się w rytm muzyki. Gdy muzyka cichnie, każde dziecko zatrzymuje się przy kwiatku z liczbą. Zadanie polega na tym, aby dziecko podało iloczyn wyniku, który jest na kwiat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mino matematyczne z tabliczką mnoż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pracują grupowo. Mają zakryte kartoniki domina. Losują po 5 kartoników. Wygrywa ta osoba, która najszybciej pozbędzie się kartonik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laksac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aż relaksacyjn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ie sobie rzeczka, idzie pani na szpileczka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dzie słoń, stado sło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zie koń, stado ko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znie wąż, pełznie żmij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Świecą  dwa słoneczka, zachmurzyło się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ada deszczyk, pada deszczy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jesz dreszczyk, czujesz dreszczy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odsumowanie zaję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  <w:tab w:val="left" w:pos="5655" w:leader="none"/>
      </w:tabs>
      <w:spacing w:before="0" w:after="200"/>
      <w:ind w:left="-180" w:right="-468" w:hanging="357"/>
      <w:rPr/>
    </w:pPr>
    <w:r>
      <w:rPr>
        <w:b/>
      </w:rPr>
      <w:t xml:space="preserve">        </w:t>
    </w:r>
    <w:r>
      <w:rPr>
        <w:b/>
        <w:lang w:val="en-US" w:eastAsia="en-US"/>
      </w:rPr>
      <w:drawing>
        <wp:inline distT="0" distB="0" distL="0" distR="0">
          <wp:extent cx="2031365" cy="903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b/>
      </w:rPr>
      <w:tab/>
      <w:t xml:space="preserve">   </w:t>
    </w:r>
    <w:r>
      <w:rPr>
        <w:b/>
        <w:lang w:val="en-US" w:eastAsia="en-US"/>
      </w:rPr>
      <w:drawing>
        <wp:inline distT="0" distB="0" distL="0" distR="0">
          <wp:extent cx="2009775" cy="7429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b/>
      <w:sz w:val="32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10:00Z</dcterms:created>
  <dc:creator>Ala</dc:creator>
  <dc:description/>
  <cp:keywords/>
  <dc:language>en-US</dc:language>
  <cp:lastModifiedBy>Administrator</cp:lastModifiedBy>
  <cp:lastPrinted>2011-12-09T10:12:00Z</cp:lastPrinted>
  <dcterms:modified xsi:type="dcterms:W3CDTF">2013-07-03T21:10:00Z</dcterms:modified>
  <cp:revision>2</cp:revision>
  <dc:subject/>
  <dc:title>Mazurski Ośrodek Doskonalenia Nauczyciel</dc:title>
</cp:coreProperties>
</file>