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CENARIUSZ   ZAJĘĆ   LOGOPEDY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pracowanie  -  Marta Zyskowska, Dorota Szczawińsk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mat: Różnicowanie głosek P-B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iek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7 la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Cele zajęć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odczucie i zrozumienie dźwięczności głos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trwalenie prawidłowej wymowy głosek „p”, „b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prawnienie umiejętności różnicowania dźwięk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ształtowanie słuchu fonematyczn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etody pracy:</w:t>
      </w:r>
      <w:r>
        <w:rPr>
          <w:rFonts w:cs="Times New Roman" w:ascii="Times New Roman" w:hAnsi="Times New Roman"/>
          <w:sz w:val="24"/>
          <w:szCs w:val="24"/>
        </w:rPr>
        <w:t xml:space="preserve"> słowna, pokaz, naśladownictw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Środki dydaktyczne:</w:t>
      </w:r>
      <w:r>
        <w:rPr>
          <w:rFonts w:cs="Times New Roman" w:ascii="Times New Roman" w:hAnsi="Times New Roman"/>
          <w:sz w:val="24"/>
          <w:szCs w:val="24"/>
        </w:rPr>
        <w:t xml:space="preserve"> ilustracje , słomki, bańki mydlane, historyjki obrazkowe, buźki do samooceny, świeczk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ZEBIEG ZAJĘĆ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tanie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Ćwiczenia usprawniające funkcje mowne: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Artykulatorów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ciskanie nozdrzy i wymawianie głoski „m”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puszczanie i unoszenie żuchwy ku górze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ywanie ruchów poziomych wraz z wargami( rozchylanie, zamykanie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ładanie wargi dolnej na górną, górnej na dolną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rskanie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dymanie policzków i wypuszczanie  powietrza nosem, ustami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ddechowe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ywanie wdechu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dmuchiwanie świeczek- powoli, szybko, na wydechu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ywanie wydechu dmuchając na skrawki papieru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muchiwanie baniek mydlanych przez słomkę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wymawia wielokrotnie głoskę, której uczeń nie rozróżnia. Następnie tą  głoskę, z którą ją utożsamia( dźwięczną „b”, bezdźwięczną „p”). Spółgłoski wymawiamy wyraźnie bez dodatkowej samogłoski „y”, „a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bbbbb- pppp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tórka powyższego ćwicz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podczas wymawiania głoski dźwięcznej „b” przykładamy rękę dziecku do swojej krtani   lub kładziemy na głowie ( dla wyczucia wibracji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wymawia głoskę „p”, „b” w różnej kolejności. Uczeń  wskazuje na krtań słysząc głoskę dźwięczną : b, pp, bbb, p, bp, b,p,b,p,b,p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ń wymawia głoski na zmianę z zatkanymi uszami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p,b,p,b……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wymawia głoski „p-b” w sylabach. Uczeń rysuje na tablicy linię falistą słysząc „b”, linię prostą słysząc „ p”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ktando</w:t>
      </w:r>
    </w:p>
    <w:p>
      <w:pPr>
        <w:pStyle w:val="Akapitzlis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uczyciel rysuje wzór  na kartce , a dziecko  go odczytuje .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ń powtarza za nauczycielem zestawienie sylab: bapa, bopo, bepe, bypy, pyby, bebe, pypy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wymawia wyrazy  różniące się danymi głoskami, uczeń wskazuje odpowiedni obrazek (załącznik nr 1)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regacja obrazków  głoską „p”, „b”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ń otrzymuje obrazki, których nazwa zaczyna się na „p”, „b”. Jego zadaniem jest ułożenie obrazków w dwóch kolumnach – po prawej z „p”, po lewej z „b”, tak aby po przeciwnych stronach znalazły się podobnie brzmiące słowa (załącznik nr 2)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yjka obrazkowa- 4 elementowa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łóż i opowiedz historię na obrazkach.( załącznik 3)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regowanie ilustracji z „p”, „b” użytych w historyjce obrazkowej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znawanie dźwięków z otoczenia nagranych na CD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umowanie zajęć, zadanie pracy domowej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moocena dziecka przy użyciu buziek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kolorowanie historyjki obrazkow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534285" cy="185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</w:t>
      </w:r>
      <w:r>
        <w:rPr/>
        <w:drawing>
          <wp:inline distT="0" distB="0" distL="0" distR="0">
            <wp:extent cx="2427605" cy="179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1855" cy="2141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/>
        <w:drawing>
          <wp:inline distT="0" distB="0" distL="0" distR="0">
            <wp:extent cx="2847340" cy="1829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2335" cy="2103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/>
        <w:drawing>
          <wp:inline distT="0" distB="0" distL="0" distR="0">
            <wp:extent cx="2847340" cy="1875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8425" cy="2589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/>
        <w:drawing>
          <wp:inline distT="0" distB="0" distL="0" distR="0">
            <wp:extent cx="2666365" cy="3058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0" cy="2590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09850" cy="2609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90800" cy="2590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09850" cy="2609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81275" cy="2581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09850" cy="2609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581275" cy="2619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00325" cy="2619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1275" cy="2590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00325" cy="2590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19375" cy="2619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09850" cy="2609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2:11:00Z</dcterms:created>
  <dc:creator>Irek</dc:creator>
  <dc:description/>
  <dc:language>en-US</dc:language>
  <cp:lastModifiedBy>Joanna</cp:lastModifiedBy>
  <dcterms:modified xsi:type="dcterms:W3CDTF">2013-08-23T22:11:00Z</dcterms:modified>
  <cp:revision>2</cp:revision>
  <dc:subject/>
  <dc:title/>
</cp:coreProperties>
</file>