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ZURSKI OŚRODEK DOSKONALENIA NAUCZYCIELI W EŁK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S KWALIFIKACYJNY Z TERAPII PEDAGOGICZNEJ</w:t>
      </w:r>
    </w:p>
    <w:p>
      <w:pPr>
        <w:pStyle w:val="Normal"/>
        <w:spacing w:lineRule="auto" w: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A ZALICZENIOWA</w:t>
      </w:r>
    </w:p>
    <w:p>
      <w:pPr>
        <w:pStyle w:val="Normal"/>
        <w:spacing w:lineRule="auto" w: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ODUŁ</w:t>
      </w:r>
      <w:r>
        <w:rPr>
          <w:b/>
          <w:smallCaps/>
          <w:sz w:val="26"/>
          <w:szCs w:val="26"/>
        </w:rPr>
        <w:t>:</w:t>
      </w:r>
      <w:r>
        <w:rPr>
          <w:smallCaps/>
          <w:sz w:val="26"/>
          <w:szCs w:val="26"/>
        </w:rPr>
        <w:t xml:space="preserve"> </w:t>
      </w:r>
      <w:r>
        <w:rPr>
          <w:b/>
          <w:smallCaps/>
          <w:sz w:val="26"/>
          <w:szCs w:val="26"/>
        </w:rPr>
        <w:t>Wybrane zagadnienia z logopedii i zaburzeń rozwoju mow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ły:</w:t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Marzena Szumska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Anna Sańczuk</w:t>
      </w:r>
    </w:p>
    <w:p>
      <w:pPr>
        <w:pStyle w:val="Normal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Lucyna Sitkow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ŁK 2013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SCENARIUSZ ZAJĘ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TEMAT:</w:t>
      </w:r>
      <w:r>
        <w:rPr/>
        <w:t xml:space="preserve"> Głoska „r” w sylabach i wyrazach w połączeniu  z p, b,  (pr, br.).</w:t>
      </w:r>
    </w:p>
    <w:p>
      <w:pPr>
        <w:pStyle w:val="Normal"/>
        <w:spacing w:lineRule="auto" w:line="360"/>
        <w:rPr/>
      </w:pPr>
      <w:r>
        <w:rPr>
          <w:b/>
        </w:rPr>
        <w:t>WIEK DZIECKA:</w:t>
      </w:r>
      <w:r>
        <w:rPr/>
        <w:t xml:space="preserve"> 7 la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ELE ZAJĘĆ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sprawnianie funkcji narządów mowy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trwalenie zasad poprawnej artykulacji głoski „r” w sylabach oraz słowach zaczynających się na pr., br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ćwiczenia głoski „r” na bazie wiersza „Roman i wrona”.</w:t>
      </w:r>
    </w:p>
    <w:p>
      <w:pPr>
        <w:pStyle w:val="Normal"/>
        <w:spacing w:lineRule="auto" w:line="360"/>
        <w:rPr/>
      </w:pPr>
      <w:r>
        <w:rPr>
          <w:b/>
        </w:rPr>
        <w:t>METODY PRACY:</w:t>
      </w:r>
      <w:r>
        <w:rPr/>
        <w:t xml:space="preserve"> słowna, pokaz (demonstracja), naśladownictwo, ćwiczenia praktyczne.</w:t>
      </w:r>
    </w:p>
    <w:p>
      <w:pPr>
        <w:pStyle w:val="Normal"/>
        <w:spacing w:lineRule="auto" w:line="360"/>
        <w:rPr/>
      </w:pPr>
      <w:r>
        <w:rPr>
          <w:b/>
        </w:rPr>
        <w:t>ŚRODKI DYDAKTYCZNE:</w:t>
      </w:r>
      <w:r>
        <w:rPr/>
        <w:t xml:space="preserve"> lustro, zestaw wyrazów, zagadk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BIEG ZAJĘĆ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Przywitan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Ćwiczenia usprawniające narządy artykulacyjne (załącznik 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Powtarzanie sylab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A, PRE, PRY, PRU, PR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RA, BRE, BRY, BRU, BR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Odczytywanie wyrazów zaczynających się na ”pr”, „br” (załącznik 2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Reagowanie (klaskanie) na wyrazy, w których występuje głoska „r” (załącznik 3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Rozwiązywanie zagadek. Odpowiedzi: zebra, obrus, sprężyna, prąd (załącznik 4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Przedstawienie zestawu słów do powtarzania w domu (załącznik 5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Podsumowanie zajęć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ĆWICZENIA WAR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blizywanie wargą wargi (górną i dolną na przemian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tykanie górnymi siekaczami dolnej wargi, a dolnymi górnej – na przemia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kładanie warg i poruszanie nimi naśladując królik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śladowanie parskania ko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śladowanie warkotu motor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ĆWICZENIA JĘZY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suwanie języka na zewnątrz jamy ust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zanie podniebienia przy otwartych ust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mienianie układu języka z wąskiego na szero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831975" cy="619125"/>
                <wp:effectExtent l="381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19200"/>
                          <a:chOff x="0" y="0"/>
                          <a:chExt cx="1832040" cy="619200"/>
                        </a:xfrm>
                      </wpg:grpSpPr>
                      <wps:wsp>
                        <wps:cNvCnPr/>
                        <wps:spPr>
                          <a:xfrm>
                            <a:off x="1218240" y="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30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A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24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5180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65pt;width:144.25pt;height:48.75pt" coordorigin="540,193" coordsize="2885,9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59;top:3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9;top: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;top:297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A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2459;top:9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09;top:193;width:81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1831975" cy="619125"/>
                <wp:effectExtent l="381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19200"/>
                          <a:chOff x="0" y="0"/>
                          <a:chExt cx="1832040" cy="619200"/>
                        </a:xfrm>
                      </wpg:grpSpPr>
                      <wps:wsp>
                        <wps:cNvCnPr/>
                        <wps:spPr>
                          <a:xfrm>
                            <a:off x="1218600" y="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600" y="30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A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60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5180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65pt;width:144.25pt;height:48.75pt" coordorigin="5040,193" coordsize="2885,975">
                <v:shape id="shape_0" stroked="t" o:allowincell="f" style="position:absolute;left:6959;top:3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9;top: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97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A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6959;top:9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09;top:193;width:81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1831975" cy="619125"/>
                <wp:effectExtent l="381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19200"/>
                          <a:chOff x="0" y="0"/>
                          <a:chExt cx="1832040" cy="619200"/>
                        </a:xfrm>
                      </wpg:grpSpPr>
                      <wps:wsp>
                        <wps:cNvCnPr/>
                        <wps:spPr>
                          <a:xfrm>
                            <a:off x="121824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E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24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5180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75pt;width:144.25pt;height:48.75pt" coordorigin="540,175" coordsize="2885,975">
                <v:shape id="shape_0" stroked="t" o:allowincell="f" style="position:absolute;left:2459;top:3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9;top:6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;top:279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E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2459;top:9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09;top:175;width:81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073275" cy="619125"/>
                <wp:effectExtent l="3810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619200"/>
                          <a:chOff x="0" y="0"/>
                          <a:chExt cx="2073240" cy="619200"/>
                        </a:xfrm>
                      </wpg:grpSpPr>
                      <wps:wsp>
                        <wps:cNvCnPr/>
                        <wps:spPr>
                          <a:xfrm>
                            <a:off x="1218600" y="9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600" y="30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Y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600" y="5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7596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Ł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I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95pt;width:163.25pt;height:48.75pt" coordorigin="5040,159" coordsize="3265,975">
                <v:shape id="shape_0" stroked="t" o:allowincell="f" style="position:absolute;left:6959;top:3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9;top:6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2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Y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6959;top:9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09;top:159;width:119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Ł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IET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8890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831975" cy="619125"/>
                <wp:effectExtent l="3810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19200"/>
                          <a:chOff x="0" y="0"/>
                          <a:chExt cx="1832040" cy="619200"/>
                        </a:xfrm>
                      </wpg:grpSpPr>
                      <wps:wsp>
                        <wps:cNvCnPr/>
                        <wps:spPr>
                          <a:xfrm>
                            <a:off x="121824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Y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24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5180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45pt;width:144.25pt;height:48.75pt" coordorigin="540,229" coordsize="2885,975">
                <v:shape id="shape_0" stroked="t" o:allowincell="f" style="position:absolute;left:2459;top:3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9;top:7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;top:333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Y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2459;top:10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09;top:229;width:81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3675</wp:posOffset>
                </wp:positionV>
                <wp:extent cx="2073275" cy="619125"/>
                <wp:effectExtent l="3810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619200"/>
                          <a:chOff x="0" y="0"/>
                          <a:chExt cx="2073240" cy="619200"/>
                        </a:xfrm>
                      </wpg:grpSpPr>
                      <wps:wsp>
                        <wps:cNvCnPr/>
                        <wps:spPr>
                          <a:xfrm>
                            <a:off x="121860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60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U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60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7596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25pt;width:163.25pt;height:48.75pt" coordorigin="5040,305" coordsize="3265,975">
                <v:shape id="shape_0" stroked="t" o:allowincell="f" style="position:absolute;left:6959;top:45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9;top:7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409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U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6959;top:11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09;top:305;width:119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201930</wp:posOffset>
                </wp:positionV>
                <wp:extent cx="1831975" cy="619125"/>
                <wp:effectExtent l="38100" t="0" r="0" b="958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619200"/>
                          <a:chOff x="0" y="0"/>
                          <a:chExt cx="1832040" cy="619200"/>
                        </a:xfrm>
                      </wpg:grpSpPr>
                      <wps:wsp>
                        <wps:cNvCnPr/>
                        <wps:spPr>
                          <a:xfrm>
                            <a:off x="121824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U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24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5180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IE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9pt;width:144.25pt;height:48.75pt" coordorigin="540,318" coordsize="2885,975">
                <v:shape id="shape_0" stroked="t" o:allowincell="f" style="position:absolute;left:2459;top:4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9;top:7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;top:422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U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2459;top:11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09;top:318;width:81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IE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963930</wp:posOffset>
                </wp:positionV>
                <wp:extent cx="2073275" cy="619125"/>
                <wp:effectExtent l="3810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619200"/>
                          <a:chOff x="0" y="0"/>
                          <a:chExt cx="2073240" cy="619200"/>
                        </a:xfrm>
                      </wpg:grpSpPr>
                      <wps:wsp>
                        <wps:cNvCnPr/>
                        <wps:spPr>
                          <a:xfrm>
                            <a:off x="121824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24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PRO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24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7596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5.9pt;width:163.25pt;height:48.75pt" coordorigin="540,1518" coordsize="3265,975">
                <v:shape id="shape_0" stroked="t" o:allowincell="f" style="position:absolute;left:2459;top:16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59;top:19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0;top:1622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PRO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2459;top:23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09;top:1518;width:119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E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63930</wp:posOffset>
                </wp:positionV>
                <wp:extent cx="2073275" cy="619125"/>
                <wp:effectExtent l="3810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619200"/>
                          <a:chOff x="0" y="0"/>
                          <a:chExt cx="2073240" cy="619200"/>
                        </a:xfrm>
                      </wpg:grpSpPr>
                      <wps:wsp>
                        <wps:cNvCnPr/>
                        <wps:spPr>
                          <a:xfrm>
                            <a:off x="121860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60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E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60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7596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5.9pt;width:163.25pt;height:48.75pt" coordorigin="5040,1518" coordsize="3265,975">
                <v:shape id="shape_0" stroked="t" o:allowincell="f" style="position:absolute;left:6959;top:16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9;top:19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1622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E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6959;top:23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09;top:1518;width:119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N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O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01930</wp:posOffset>
                </wp:positionV>
                <wp:extent cx="2073275" cy="619125"/>
                <wp:effectExtent l="3810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240" cy="619200"/>
                          <a:chOff x="0" y="0"/>
                          <a:chExt cx="2073240" cy="619200"/>
                        </a:xfrm>
                      </wpg:grpSpPr>
                      <wps:wsp>
                        <wps:cNvCnPr/>
                        <wps:spPr>
                          <a:xfrm>
                            <a:off x="1218600" y="9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8600" y="3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5880"/>
                            <a:ext cx="716760" cy="47124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2242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pl-PL" w:bidi="ar-SA"/>
                                </w:rPr>
                                <w:t>BRO</w:t>
                              </w:r>
                            </w:p>
                          </w:txbxContent>
                        </wps:txbx>
                        <wps:bodyPr wrap="square" lIns="137160" rIns="137160" tIns="91440" bIns="914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18600" y="5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3640" y="0"/>
                            <a:ext cx="7596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9pt;width:163.25pt;height:48.75pt" coordorigin="5040,318" coordsize="3265,975">
                <v:shape id="shape_0" stroked="t" o:allowincell="f" style="position:absolute;left:6959;top:4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9;top:7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422;width:1128;height:7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Arial Narrow" w:hAnsi="Arial Narrow" w:eastAsia="Times New Roman" w:cs="Arial Narrow"/>
                            <w:color w:val="auto"/>
                            <w:lang w:val="pl-PL" w:bidi="ar-SA"/>
                          </w:rPr>
                          <w:t>BRO</w:t>
                        </w:r>
                      </w:p>
                    </w:txbxContent>
                  </v:textbox>
                  <v:fill o:detectmouseclick="t" on="false"/>
                  <v:stroke color="#622423" weight="76320" joinstyle="miter" endcap="flat"/>
                  <w10:wrap type="none"/>
                </v:shape>
                <v:shape id="shape_0" stroked="t" o:allowincell="f" style="position:absolute;left:6959;top:11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09;top:318;width:1195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ŁĄCZNIK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IERSZ „ROMAN I WRONA”</w:t>
      </w:r>
    </w:p>
    <w:p>
      <w:pPr>
        <w:pStyle w:val="NormalnyWeb"/>
        <w:spacing w:lineRule="auto" w:line="360" w:before="0" w:after="0"/>
        <w:ind w:left="57" w:hanging="0"/>
        <w:rPr/>
      </w:pPr>
      <w:r>
        <w:rPr>
          <w:sz w:val="28"/>
          <w:szCs w:val="28"/>
        </w:rPr>
        <w:br/>
        <w:t>Była sobie czarna wrona,</w:t>
        <w:br/>
        <w:t>Co nie miała ćwierć ogona</w:t>
        <w:br/>
        <w:t xml:space="preserve">I krakała: kra, kra, kra, </w:t>
        <w:br/>
        <w:t>Kto mi dobrą radę da?</w:t>
        <w:br/>
        <w:t>Dobry Roman słysząc to</w:t>
        <w:br/>
        <w:t>Woła wronę: kro, kro, kro.</w:t>
        <w:br/>
        <w:t>Przyfruń tu i dobrze słuchaj,</w:t>
        <w:br/>
        <w:t>Gdy ci mówię rrr... do ucha.</w:t>
        <w:br/>
        <w:t>Teraz wrona kracze „krał”</w:t>
        <w:br/>
        <w:t>Roman dobrą radę dał.</w:t>
        <w:br/>
        <w:t>Nie kracz „krał” lecz „kra” po prostu</w:t>
        <w:br/>
        <w:t>Tak jak twoje wronie siostry.</w:t>
        <w:br/>
        <w:t>Znów spróbuję: „kra, kra, kra”</w:t>
        <w:br/>
        <w:t>To nie trudne jest prawda?</w:t>
        <w:br/>
        <w:t>Ach dziękuję ci Romanie</w:t>
        <w:br/>
        <w:t>Za me świetne już krakanie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ŁĄCZNIK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gadk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>Grzeje piecyk, jadą tramwaje.</w:t>
      </w:r>
    </w:p>
    <w:p>
      <w:pPr>
        <w:pStyle w:val="Normal"/>
        <w:spacing w:lineRule="auto" w:line="360"/>
        <w:jc w:val="both"/>
        <w:rPr/>
      </w:pPr>
      <w:r>
        <w:rPr/>
        <w:t>Nagle – pstryk – i wszystko staje.</w:t>
      </w:r>
    </w:p>
    <w:p>
      <w:pPr>
        <w:pStyle w:val="Normal"/>
        <w:spacing w:lineRule="auto" w:line="360"/>
        <w:jc w:val="both"/>
        <w:rPr/>
      </w:pPr>
      <w:r>
        <w:rPr/>
        <w:t>Wszędzie światło zgasło.</w:t>
      </w:r>
    </w:p>
    <w:p>
      <w:pPr>
        <w:pStyle w:val="Normal"/>
        <w:spacing w:lineRule="auto" w:line="360"/>
        <w:jc w:val="both"/>
        <w:rPr/>
      </w:pPr>
      <w:r>
        <w:rPr/>
        <w:t xml:space="preserve">Powiedz, czego brakło? </w:t>
      </w:r>
      <w:r>
        <w:rPr>
          <w:b/>
        </w:rPr>
        <w:t>(prąd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ażnie jestem biały</w:t>
      </w:r>
    </w:p>
    <w:p>
      <w:pPr>
        <w:pStyle w:val="Normal"/>
        <w:spacing w:lineRule="auto" w:line="360"/>
        <w:jc w:val="both"/>
        <w:rPr/>
      </w:pPr>
      <w:r>
        <w:rPr/>
        <w:t>i na stole leżę</w:t>
      </w:r>
    </w:p>
    <w:p>
      <w:pPr>
        <w:pStyle w:val="Normal"/>
        <w:spacing w:lineRule="auto" w:line="360"/>
        <w:jc w:val="both"/>
        <w:rPr/>
      </w:pPr>
      <w:r>
        <w:rPr/>
        <w:t>kładą na mnie sztućce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stawiają talerze. </w:t>
      </w:r>
      <w:r>
        <w:rPr>
          <w:b/>
        </w:rPr>
        <w:t>(obrus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dy nakręcona</w:t>
      </w:r>
    </w:p>
    <w:p>
      <w:pPr>
        <w:pStyle w:val="Normal"/>
        <w:spacing w:lineRule="auto" w:line="360"/>
        <w:jc w:val="both"/>
        <w:rPr/>
      </w:pPr>
      <w:r>
        <w:rPr/>
        <w:t>obraca tryby i wrzeciona.</w:t>
      </w:r>
    </w:p>
    <w:p>
      <w:pPr>
        <w:pStyle w:val="Normal"/>
        <w:spacing w:lineRule="auto" w:line="360"/>
        <w:jc w:val="both"/>
        <w:rPr/>
      </w:pPr>
      <w:r>
        <w:rPr/>
        <w:t>Gdy pęknie ruch ustaje,</w:t>
      </w:r>
    </w:p>
    <w:p>
      <w:pPr>
        <w:pStyle w:val="Normal"/>
        <w:spacing w:lineRule="auto" w:line="360"/>
        <w:jc w:val="both"/>
        <w:rPr/>
      </w:pPr>
      <w:r>
        <w:rPr/>
        <w:t xml:space="preserve">A ona na złom się nadaje. </w:t>
      </w:r>
      <w:r>
        <w:rPr>
          <w:b/>
        </w:rPr>
        <w:t>(sprężyn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ożna by powiedzieć o niej,</w:t>
      </w:r>
    </w:p>
    <w:p>
      <w:pPr>
        <w:pStyle w:val="Normal"/>
        <w:spacing w:lineRule="auto" w:line="360"/>
        <w:jc w:val="both"/>
        <w:rPr/>
      </w:pPr>
      <w:r>
        <w:rPr/>
        <w:t>Że jest całkiem zwykłym koniem,</w:t>
      </w:r>
    </w:p>
    <w:p>
      <w:pPr>
        <w:pStyle w:val="Normal"/>
        <w:spacing w:lineRule="auto" w:line="360"/>
        <w:jc w:val="both"/>
        <w:rPr/>
      </w:pPr>
      <w:r>
        <w:rPr/>
        <w:t>Lecz od pyska do ogo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Jest paskiem ozdobiona. </w:t>
      </w:r>
      <w:r>
        <w:rPr>
          <w:b/>
        </w:rPr>
        <w:t>(zebr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</w:rPr>
        <w:t>ZAŁĄCZNIK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MATERIAŁY DO ĆWICZEŃ UTRWALAJĄCYCH PRAWIDŁOWA WYMOWĘ  - 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 -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PR -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nie, prawnik, praktyka, prasa, prażynka, pręt, prezent, prezes, prymus, prysznic, próba, promień, prom, prąd, proch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prawa, wprawa, naprawa, wypracowanie, usprawiedliwienie, impreza, ekspres, sprężyna, cyprys, papryka, kaprys, czupryna, paproć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 -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BR -</w:t>
            </w:r>
          </w:p>
        </w:tc>
      </w:tr>
      <w:tr>
        <w:trPr/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ma, bratek, brat, brawa, brąz, brew, bryczka, brud, brudnopis, bruk, brukiew, brokat, broda, broszka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ranie, febra, kubrak, kobra, żebrak, zebra, obrus, fabryka, imbryk, obrońca, obroża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SCENARIUSZ ZAJĘ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TEMAT:</w:t>
      </w:r>
      <w:r>
        <w:rPr/>
        <w:t xml:space="preserve"> Ćwiczenia kształtujące orientację przestrzenną. Wyrażenia przyimkowe: nad, pod, obok, na,  za.</w:t>
      </w:r>
    </w:p>
    <w:p>
      <w:pPr>
        <w:pStyle w:val="Normal"/>
        <w:spacing w:lineRule="auto" w:line="360"/>
        <w:rPr/>
      </w:pPr>
      <w:r>
        <w:rPr>
          <w:b/>
        </w:rPr>
        <w:t>WIEK DZIECKA:</w:t>
      </w:r>
      <w:r>
        <w:rPr/>
        <w:t xml:space="preserve"> 10 lat (dziecko z Zespołem Downa)</w:t>
      </w:r>
    </w:p>
    <w:p>
      <w:pPr>
        <w:pStyle w:val="Normal"/>
        <w:spacing w:lineRule="auto" w:line="360"/>
        <w:rPr/>
      </w:pPr>
      <w:r>
        <w:rPr>
          <w:b/>
        </w:rPr>
        <w:t xml:space="preserve">CELE ZAJĘĆ: </w:t>
      </w:r>
      <w:r>
        <w:rPr/>
        <w:t>zapoznanie z kierunkami w przestrzeni i schematem własnego ciała.</w:t>
      </w:r>
    </w:p>
    <w:p>
      <w:pPr>
        <w:pStyle w:val="Normal"/>
        <w:spacing w:lineRule="auto" w:line="360"/>
        <w:rPr/>
      </w:pPr>
      <w:r>
        <w:rPr>
          <w:b/>
        </w:rPr>
        <w:t>METODY PRACY:</w:t>
      </w:r>
      <w:r>
        <w:rPr/>
        <w:t xml:space="preserve"> czynna, pokaz (demonstracja), ćwiczenia praktyczne.</w:t>
      </w:r>
    </w:p>
    <w:p>
      <w:pPr>
        <w:pStyle w:val="Normal"/>
        <w:spacing w:lineRule="auto" w:line="360"/>
        <w:rPr/>
      </w:pPr>
      <w:r>
        <w:rPr>
          <w:b/>
        </w:rPr>
        <w:t>ŚRODKI DYDAKTYCZNE:</w:t>
      </w:r>
      <w:r>
        <w:rPr/>
        <w:t xml:space="preserve"> balonik, kwiaty, piłki, ilustracje, karty prac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BIEG ZAJĘ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wita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Ćwiczenia oddechowe (wąchanie kwiatów, dmuchanie balonika), przełykanie śliny, zamykanie ust, picie wody przez słom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ykonanie czynności wg. poleceń nauczyciel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tań za krzesłem, usiądź na krzesło, stań obok okna, wejdź pod ławkę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ywanie poleceń wg. poleceń nauczyciel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rzymaj piłkę nad głową, połóż kredkę pod kartkę, połóż kredkę obok piórnika, nałóż lalce czapkę na głowę, postaw pajacyka za misi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ślanie położenia przedmiotów na rysunku. (załącznik nr 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iejscowienie przedmiotów na obrazku zgodnie z poleceniem nauczyciela. Słuchaj poleceń, dorysuj elementy i pokoloruj obrazek. </w:t>
      </w:r>
    </w:p>
    <w:p>
      <w:pPr>
        <w:pStyle w:val="Normal"/>
        <w:ind w:left="890" w:hanging="0"/>
        <w:jc w:val="both"/>
        <w:rPr/>
      </w:pPr>
      <w:r>
        <w:rPr>
          <w:b/>
        </w:rPr>
        <w:t>Polecenie:</w:t>
      </w:r>
      <w:r>
        <w:rPr>
          <w:i/>
        </w:rPr>
        <w:t xml:space="preserve"> przyjrzyj się obrazkowi. Na schemacie domu narysuj: nad domem słoneczko i chmurkę, obok domu płotek, na dachu komin, za płotem drzewo. Pod chmurką narysuj ptaki. </w:t>
      </w:r>
      <w:r>
        <w:rPr/>
        <w:t xml:space="preserve"> (załącznik nr 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dsumowanie zaję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1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323340" cy="17983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178560" cy="18002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359660" cy="17983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049655" cy="18002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039620" cy="18002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89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81505" cy="179832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399415</wp:posOffset>
            </wp:positionH>
            <wp:positionV relativeFrom="margin">
              <wp:posOffset>2486025</wp:posOffset>
            </wp:positionV>
            <wp:extent cx="3286125" cy="4705350"/>
            <wp:effectExtent l="0" t="0" r="0" b="0"/>
            <wp:wrapSquare wrapText="bothSides"/>
            <wp:docPr id="1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współfinansowany przez  Unię Europejską w ramach Europejskiego Funduszu Społecznego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  <w:tab w:val="left" w:pos="5655" w:leader="none"/>
      </w:tabs>
      <w:ind w:left="-180" w:right="-468" w:hanging="357"/>
      <w:rPr/>
    </w:pPr>
    <w:r>
      <w:rPr>
        <w:b/>
      </w:rPr>
      <w:t xml:space="preserve">        </w:t>
    </w:r>
    <w:r>
      <w:rPr>
        <w:b/>
        <w:lang w:val="en-US" w:eastAsia="en-US"/>
      </w:rPr>
      <w:drawing>
        <wp:inline distT="0" distB="0" distL="0" distR="0">
          <wp:extent cx="2031365" cy="903605"/>
          <wp:effectExtent l="0" t="0" r="0" b="0"/>
          <wp:docPr id="1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</w:t>
    </w:r>
    <w:r>
      <w:rPr>
        <w:b/>
      </w:rPr>
      <w:tab/>
      <w:t xml:space="preserve">   </w:t>
    </w:r>
    <w:r>
      <w:rPr>
        <w:b/>
        <w:lang w:val="en-US" w:eastAsia="en-US"/>
      </w:rPr>
      <w:drawing>
        <wp:inline distT="0" distB="0" distL="0" distR="0">
          <wp:extent cx="2009775" cy="742950"/>
          <wp:effectExtent l="0" t="0" r="0" b="0"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890"/>
        </w:tabs>
        <w:ind w:left="89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09:00Z</dcterms:created>
  <dc:creator>Ja</dc:creator>
  <dc:description/>
  <dc:language>en-US</dc:language>
  <cp:lastModifiedBy>Joanna</cp:lastModifiedBy>
  <dcterms:modified xsi:type="dcterms:W3CDTF">2013-08-22T01:09:00Z</dcterms:modified>
  <cp:revision>2</cp:revision>
  <dc:subject/>
  <dc:title>SCENARIUSZ ZAJĘĆ</dc:title>
</cp:coreProperties>
</file>