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Mazurski Ośrodek Doskonalenia Nauczycieli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Praca zaliczeniowa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 Wybranych zagadnień z logopedii i zaburzeń rozwoju mow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05" w:leader="none"/>
        </w:tabs>
        <w:spacing w:lineRule="auto" w:line="240" w:before="280" w:after="280"/>
        <w:jc w:val="right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nna Filutows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05" w:leader="none"/>
        </w:tabs>
        <w:spacing w:lineRule="auto" w:line="240" w:before="280" w:after="280"/>
        <w:jc w:val="right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gnieszka Węgłowsk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Ełk 201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cenariusz zajęć logopedycznych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emat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trwalenie poprawnej wymowy głoski „cz” w wyraza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iek dzieck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 la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l główn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utrwalenie głoski „cz” w nagłosie, śródgłosie i wygłos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le operacyjn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wykonuje ćwiczenie oddechow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wykonuje ćwiczenie usprawniające aparat artykulacyjny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różnicuje głoski „cz”, „c”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powtarza wyrazy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dzieli wyrazy na sylaby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układa puzzl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wyszukuje obrazki i koloruje j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etod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a, naśladowcza, ćwiczeń praktyczny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y prac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dywidualn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Środki dydaktyczne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lki z waty, rurka plastikowa, szklanka z wodą, świeca, obrazki (czapka – cebula, czajnik – cegła, czekolada – cymbałki, czepek – cytryna, czołg – cukierek), puzzl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bieg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Część wstępn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) Ćwiczenia oddech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-dmuchanie na kulki z waty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-zabawa z użyciem rurki: dmuchanie nad powierzchnią wody w szklance w celu zrobienia dołka, “gotowanie wody” czyli dmuchanie przez rurkę zanurzoną w wodzie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-zabawa ze świecą: “tańczący płomień” czyli delikatne dmuchanie, aby płomień drgał, ale nie zgasł, zdmuchiwanie płomienia z dużej odległośc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) Ćwiczenia motoryczne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Gimnastyka narządów mowy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ecko w czasie opowiadania powtarza odpowiednie ruchy warg i języka.</w:t>
        <w:br/>
        <w:br/>
        <w:t xml:space="preserve">Małgosia umówiła się z babcią, że po śniadaniu zrobią pączki. Na myśl o słodyczach głaszcze się po brzuszku (dziecko podnosi język do podniebienia i masuje językiem podniebienie). Dziewczynka poszła do kuchni, by przygotować składniki na ciasto (dziecko językiem liczy górne zęby). Najpierw otworzyła szufladę i wyjęła z niej mąkę i cukier (dziecko otwiera usta, dotyka czubkiem języka za górnymi zębami, następnie za dolnymi zębami). Następnie podeszła do lodówki i wyjęła z niej mleko, drożdże i jajka (dziecko językiem wypycha policzki). Dziewczynka z szafki wyjęła miskę (dziecko otwiera usta, oblizuje językiem zęby górne i dolne). Babcia wymieszała wszystkie składniki (dziecko otwierają usta, oblizuje językiem wargi – górną i dolną ). Babcia i Małgosia zrobiły pyszne pączki (dziecko układa usta na zmianę: do uśmiechu i na kształt koła, oblizywanie warg). </w:t>
        <w:br/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) Ćwiczenia słuchow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bawa słuchow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proś dziecko, by klasnęło, gdy usłyszą głoskę „cz”:</w:t>
        <w:br/>
        <w:t>- „cz” w nagłosie wyrazów: czapka, cebula, cena, czajnik, czubek, cegła, czekolada, cukier, czoło, cymbałki, czepek, cytryna,</w:t>
        <w:br/>
        <w:t>- „cz” w śródgłosie wyrazów: paczka, taczka, owoce, placek, kaczka, placek, plecy, maczek, oczy, plecak, doniczka, beczka, tablica, kolczyk,</w:t>
        <w:br/>
        <w:t>- „cz” w wygłosie wyrazów: chłopiec, hamulec, badacz, mecz, koc, kolec, królewicz, brodacz, lipiec, latawiec, klucz, miecz, pałac, warkoc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. Część główna: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 Zabawa artykulacyjn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czytaj dziecku wiersz. Zrób to ponownie, tym razem prosząc o uzupełnienie treści wiersza o wyrazy: pączek, rączek, miesiączek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ącz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Był sobie pączek, co nie miał rączek</w:t>
        <w:br/>
        <w:t>I okrąglutki był jak miesiączek.</w:t>
        <w:br/>
        <w:br/>
        <w:t>Miał lukrowaną złocistą skórkę</w:t>
        <w:br/>
        <w:t>A w środku dziurkę na konfiturę.</w:t>
        <w:br/>
        <w:br/>
        <w:t>Wszyscy go lubią starsi i dzieci</w:t>
        <w:br/>
        <w:t>Na jego widok aż ślinka le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. „Puzzle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Składanie obrazka składającego się z kilku elementów, naklejenie obrazków na kartkę, nazwanie co znajduje się na ilustracjach: pączek, bączek. Dziecko dokonuje analizy sylabowej wyrazów.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 Zagad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Dziecko słucha zagadek podaje prawidłowe rozwiązanie, łączy zagadkę z odpowiednim obrazkiem.</w:t>
        <w:br/>
        <w:br/>
        <w:t>Dziesięć palców ochraniają,</w:t>
        <w:br/>
        <w:t xml:space="preserve">czasem jeden palec mają </w:t>
        <w:br/>
        <w:t xml:space="preserve">Nie boimy się zimy, </w:t>
        <w:br/>
        <w:t xml:space="preserve">Gdy je na ręce włożymy. </w:t>
        <w:br/>
        <w:br/>
        <w:t xml:space="preserve">Ma ucho, ma i dziobek. </w:t>
        <w:br/>
        <w:t xml:space="preserve">Gwiżdże na nas czasem. </w:t>
        <w:br/>
        <w:t xml:space="preserve">Gdy w nim wrze, </w:t>
        <w:br/>
        <w:t xml:space="preserve">To czapeczka potrząsa z hałasem. </w:t>
        <w:br/>
        <w:br/>
        <w:t xml:space="preserve">Kto las kocha i zwierzętom </w:t>
        <w:br/>
        <w:t xml:space="preserve">z serca dobrze życzy – </w:t>
        <w:br/>
        <w:t xml:space="preserve">Ten pracować będzie w lesie </w:t>
        <w:br/>
        <w:t>jako pan...............................</w:t>
        <w:br/>
        <w:br/>
        <w:t xml:space="preserve">Co to za ptak? </w:t>
        <w:br/>
        <w:t xml:space="preserve">Pływa po stawie </w:t>
        <w:br/>
        <w:t>I kwacze: kwak, kwak</w:t>
        <w:br/>
        <w:br/>
        <w:t xml:space="preserve">Barwny most na niebie </w:t>
        <w:br/>
        <w:t xml:space="preserve">najczęściej po burzy, </w:t>
        <w:br/>
        <w:t xml:space="preserve">Kolorami świeci i pogodę wróży. </w:t>
        <w:br/>
        <w:br/>
        <w:t xml:space="preserve">Przy umywalce wisi, </w:t>
        <w:br/>
        <w:t xml:space="preserve">długi, czasem biały. </w:t>
        <w:br/>
        <w:t>Swoje miejsce ma w łazience</w:t>
        <w:br/>
        <w:t>Wycierasz nim ręce.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„Pary”. Powtarzanie par wyrazów, odszukiwanie odpowiednich obrazków i naklejenie ich obok zwrotów:</w:t>
        <w:br/>
        <w:t>- czerwone czereśnie</w:t>
        <w:br/>
        <w:t>- czubek czubatki</w:t>
        <w:br/>
        <w:t>- czerwona czapka</w:t>
        <w:br/>
        <w:t>- czekolada Czarka</w:t>
        <w:br/>
        <w:t>- doniczka Czesi</w:t>
        <w:br/>
        <w:t>- czysty kubeczek</w:t>
        <w:br/>
        <w:t>- zaczarowana tęcza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. Część podsumowująca- ćwiczenia grafomotorycz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Rozłóż dziecku karty zadaniowe. Nazwij umieszczone na kartce obrazki. Poproś dziecko, aby wyszukało i pokolorowało tylko te obrazki, w których nazwie usłyszy głoskę cz. </w:t>
        <w:br/>
        <w:br/>
        <w:br/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Projekt współfinansowany przez 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  <w:tab w:val="left" w:pos="5655" w:leader="none"/>
      </w:tabs>
      <w:spacing w:before="0" w:after="200"/>
      <w:ind w:left="-180" w:right="-468" w:hanging="357"/>
      <w:rPr/>
    </w:pPr>
    <w:r>
      <w:rPr>
        <w:b/>
      </w:rPr>
      <w:t xml:space="preserve">        </w:t>
    </w:r>
    <w:r>
      <w:rPr>
        <w:b/>
        <w:lang w:val="en-US" w:eastAsia="en-US"/>
      </w:rPr>
      <w:drawing>
        <wp:inline distT="0" distB="0" distL="0" distR="0">
          <wp:extent cx="2031365" cy="9036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</w:t>
    </w:r>
    <w:r>
      <w:rPr>
        <w:b/>
      </w:rPr>
      <w:tab/>
      <w:t xml:space="preserve">   </w:t>
    </w:r>
    <w:r>
      <w:rPr>
        <w:b/>
        <w:lang w:val="en-US" w:eastAsia="en-US"/>
      </w:rPr>
      <w:drawing>
        <wp:inline distT="0" distB="0" distL="0" distR="0">
          <wp:extent cx="2009775" cy="7429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b/>
      <w:sz w:val="32"/>
      <w:szCs w:val="20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1:08:00Z</dcterms:created>
  <dc:creator>Ala</dc:creator>
  <dc:description/>
  <dc:language>en-US</dc:language>
  <cp:lastModifiedBy>Joanna</cp:lastModifiedBy>
  <cp:lastPrinted>2011-12-09T10:12:00Z</cp:lastPrinted>
  <dcterms:modified xsi:type="dcterms:W3CDTF">2013-08-22T01:08:00Z</dcterms:modified>
  <cp:revision>2</cp:revision>
  <dc:subject/>
  <dc:title/>
</cp:coreProperties>
</file>