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rapia pedagogicz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Moduł:</w:t>
      </w:r>
      <w:r>
        <w:rPr>
          <w:sz w:val="40"/>
          <w:szCs w:val="40"/>
        </w:rPr>
        <w:t xml:space="preserve"> Wybrane zagadnienia z logopedii zaburzeń </w:t>
      </w:r>
    </w:p>
    <w:p>
      <w:pPr>
        <w:pStyle w:val="Normal"/>
        <w:rPr/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rozwoju mow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mat pracy:</w:t>
      </w:r>
      <w:r>
        <w:rPr>
          <w:i/>
          <w:sz w:val="32"/>
          <w:szCs w:val="32"/>
        </w:rPr>
        <w:t xml:space="preserve"> Scenariusz zajęć logopedycznych dla dziecka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</w:t>
      </w:r>
      <w:r>
        <w:rPr>
          <w:i/>
          <w:sz w:val="32"/>
          <w:szCs w:val="32"/>
        </w:rPr>
        <w:t>6-letniego. Różnicowanie głosek ,,ż-z’’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racowały: Elżbieta Grzybows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Katarzyna Wer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Alina Bieńkows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Agnieszka Haponi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Lucyna Zawadzka- Andruszkiewic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Katarzyna Pietruszewsk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Małgorzata Zdankows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łk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enariusz zajęć logopedycz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 zajęć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Różnicowanie głosek </w:t>
      </w:r>
      <w:r>
        <w:rPr>
          <w:i/>
          <w:sz w:val="32"/>
          <w:szCs w:val="32"/>
        </w:rPr>
        <w:t>,,ż-z’’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l ogólny:  </w:t>
      </w:r>
      <w:r>
        <w:rPr>
          <w:sz w:val="28"/>
          <w:szCs w:val="28"/>
        </w:rPr>
        <w:t xml:space="preserve"> Różnicowanie głosek </w:t>
      </w:r>
      <w:r>
        <w:rPr>
          <w:i/>
          <w:sz w:val="32"/>
          <w:szCs w:val="32"/>
        </w:rPr>
        <w:t>,,ż-z’’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e szczegółow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prawnianie języka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prawnianie słuchu fonematycznego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prawnianie funkcji narządów mownych- oddychania, motoryki artykulatorów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utrwalenie poprawnej artykulacji głoski ,,ż’’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ćwiczenia w różnicowaniu głosek </w:t>
      </w:r>
      <w:r>
        <w:rPr>
          <w:i/>
          <w:sz w:val="32"/>
          <w:szCs w:val="32"/>
        </w:rPr>
        <w:t>,,ż-z’’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etody pracy: </w:t>
      </w:r>
      <w:r>
        <w:rPr>
          <w:sz w:val="28"/>
          <w:szCs w:val="28"/>
        </w:rPr>
        <w:t xml:space="preserve">słowna, pokaz( demonstracja), naśladownictwo, ćwiczeń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prakty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Formy pracy:</w:t>
      </w:r>
      <w:r>
        <w:rPr>
          <w:sz w:val="28"/>
          <w:szCs w:val="28"/>
        </w:rPr>
        <w:t xml:space="preserve"> indywidual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Środki dydaktyczne:</w:t>
      </w:r>
      <w:r>
        <w:rPr>
          <w:sz w:val="28"/>
          <w:szCs w:val="28"/>
        </w:rPr>
        <w:t xml:space="preserve"> lustro, obrazki, zestawy wyrazów, zagadki, wierszyk,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zeszy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 zajęć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1.Powitanie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2.Ćwiczenia artykulacyjne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 ściąganie i rozciąganie warg,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- parskanie,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 ryjek, uśmiech,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- nadymanie policzków ,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 liczenie językiem zębów,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 podniesienie brzegów języka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3. Ćwiczenia oddechowe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- zabawa w naśladowanie bzyczenia owadów,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przenoszenie słomką kulek z naczynia do naczynia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4. Ćwiczenia słuchowe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Nauczyciel wymienia wyrazy z głoskami ,,z’’ lub ,,ż’’ (zamek, żaba, Zuzia, krowa, żagiel, żyrafa, abażur, zebra, ławka, zupa, koza, Józef, spodnie). Dziecko reaguje ruchem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 ,,z’’- klaszcze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 ,,ż’’- tupie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Utrwalenie poprawnej wymowy głosek </w:t>
      </w:r>
      <w:r>
        <w:rPr>
          <w:i/>
          <w:sz w:val="32"/>
          <w:szCs w:val="32"/>
        </w:rPr>
        <w:t>,,ż-z’’</w:t>
      </w:r>
      <w:r>
        <w:rPr>
          <w:sz w:val="28"/>
          <w:szCs w:val="28"/>
        </w:rPr>
        <w:t>. Rozwiązywanie zagadek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hoć posiada pancerz, wcale nie wojuje,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oć ma cztery nogi , wolno spaceruje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żółw)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Bywa pąsowa, biała, różowa,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A mówią o niej ,,kwiatów królowa’’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róża)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 nieba deszczyk kapie,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Ziemia wodę łapie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 tam, gdzie są dziury duże,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Tworzą się ………(kałuże)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Nie je , nie pije,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A chodzi i bije.    (zegar)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Nosi mnie dziecko do szkoły,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Lecz nie zawsze jestem wesoły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Kiedy pisze niestarannie,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To wyglądam bardzo marnie.   (zeszyt)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 Układanie zdań z   wyrazami będącymi nazwami obrazków ( załącznik nr 1) .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.  Zabawa w tworzenie wyrazów. Nauczyciel mówi pierwsza sylabę, dziecko dodaje drugą (trzecią) i w ten sposób powstaje wyraz z głoska ,,ż’’ i ,,z’’, np.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Za……..(zając, zajęczy, zaczynamy)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Ży……..(żyto, życie, żyrafa)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8.Powtarzanie za nauczycielem tekstu wiersza.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Duża żaba nad kałużą napotkała żuka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Żuk na nóżki włożył buty,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Bucikami stukał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Nad kałużą podskakiwał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Żółte buty pokazywał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Aż je umalował błotem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Oj, co było potem!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9.  Podsumowanie zajęć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10. Praca domowa. Wkleić tekst wiersza do zeszytu i powtarzać z rodzic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 n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20545" cy="110490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68680" cy="181419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06245" cy="1706245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6565" cy="185166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9" r="-7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60425" cy="1828800"/>
            <wp:effectExtent l="0" t="0" r="0" b="0"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50390" cy="1965960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96440" cy="1591945"/>
            <wp:effectExtent l="0" t="0" r="0" b="0"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0:47:00Z</dcterms:created>
  <dc:creator>Ela</dc:creator>
  <dc:description/>
  <cp:keywords/>
  <dc:language>en-US</dc:language>
  <cp:lastModifiedBy>Ela</cp:lastModifiedBy>
  <dcterms:modified xsi:type="dcterms:W3CDTF">2013-08-24T11:48:00Z</dcterms:modified>
  <cp:revision>12</cp:revision>
  <dc:subject/>
  <dc:title/>
</cp:coreProperties>
</file>