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apia pedagogicz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Moduł:</w:t>
      </w:r>
      <w:r>
        <w:rPr>
          <w:sz w:val="40"/>
          <w:szCs w:val="40"/>
        </w:rPr>
        <w:t xml:space="preserve"> Wybrane zagadnienia z logopedii zaburzeń </w:t>
      </w:r>
    </w:p>
    <w:p>
      <w:pPr>
        <w:pStyle w:val="Normal"/>
        <w:rPr/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rozwoju mow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mat pracy:</w:t>
      </w:r>
      <w:r>
        <w:rPr>
          <w:i/>
          <w:sz w:val="32"/>
          <w:szCs w:val="32"/>
        </w:rPr>
        <w:t xml:space="preserve"> Scenariusz zajęć logopedycznych dla dziecka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6-letniego. Wywołanie głoski ,,ż’’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racowały: Elżbieta Grzyb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Katarzyna Wer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lina Bieńk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gnieszka Haponi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Lucyna Zawadzka- Andruszkiewic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Katarzyna Pietruszewsk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Małgorzata Zdanko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łk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riusz zajęć logopedy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 zajęć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ywołanie głoski ,,ż’’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l ogólny:  </w:t>
      </w:r>
      <w:r>
        <w:rPr>
          <w:sz w:val="28"/>
          <w:szCs w:val="28"/>
        </w:rPr>
        <w:t>Wywołanie głoski ,,ż’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szczegółow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sprawnianie języka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ionizacja języka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sprawnianie słuchu fonematycznego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prawnianie funkcji narządów mownych- oddychania, motoryki artykulatorów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utrwalenie głoski ,,sz’’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prawnianie wymowy głoski ,,ż’’ w izolacji i w sylabach, nagłosie i śródgłos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etody pracy: </w:t>
      </w:r>
      <w:r>
        <w:rPr>
          <w:sz w:val="28"/>
          <w:szCs w:val="28"/>
        </w:rPr>
        <w:t xml:space="preserve">słowna, pokaz( demonstracja), naśladownictwo, ćwicze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prakty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ormy pracy:</w:t>
      </w:r>
      <w:r>
        <w:rPr>
          <w:sz w:val="28"/>
          <w:szCs w:val="28"/>
        </w:rPr>
        <w:t xml:space="preserve"> indywidual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Środki dydaktyczne:</w:t>
      </w:r>
      <w:r>
        <w:rPr>
          <w:sz w:val="28"/>
          <w:szCs w:val="28"/>
        </w:rPr>
        <w:t xml:space="preserve"> lustro, obrazki,  wiersz, zeszyt, płyta C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.Powitani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2.Ćwiczenia artykulacyjn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oblizywanie podniebienia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mycie górnych ząbków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ryjek, uśmiech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dotykanie czubkiem języka do nosa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wysuń i schowaj język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3. Ćwiczenia oddechow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dmuchanie na świece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naśladowanie szumu wiatru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naśladowanie szumu fal morskich,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ślimak( ćwiczenia emisyjne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4. Ćwiczenia słuchowe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Wysłuchiwanie   dźwięków naturalnych: deszczu , szumu wiatru, szumu fal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Dziecko dobiera odpowiednie ilustracje do nagrania i układa je w odpowiedniej     kolejności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Nauczyciel mówi wierszyk , dziecko reaguje ( klaszcze w dłonie) , gdy usłyszy ,,sz’’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i/>
          <w:sz w:val="28"/>
          <w:szCs w:val="28"/>
        </w:rPr>
        <w:t>Przyszła myszka do szewca i prosi: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szyj mi puszyste bambosze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rknął szewc na myszkę radosny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 rzekł: Mam dużo roboty,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czekaj do przyszłej wiosny.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5. Utrwalenie głoski ,,sz’’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Nauczyciel ma obrazki z głoską ,, sz’’. Zadaniem dziecka jest nazwanie obrazków i podzielenie ich na trzy grupy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I grupa-  głoska ,,sz’’   w nagłosie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I grupa w śródgłosie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III grupa w wygłosie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6. Układanie zdań z wybranymi wyrazami. Nauczyciel wykorzystuje obrazki z poprzedniego ćwiczenia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7. Wywołanie głoski „ż” 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I sposób - wyjaśnienie zasad wymowy głoski „ż”. Język podnosimy do wałka dziąsłowego, zęby zaciskamy, układamy wargi w „ryjek”  i wypowiadamy głoskę „ż”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II sposób – metoda przekształcania fonetycznego – przekształcanie znanej dziecku głoski „sz” w głoskę „ż” poprzez mechaniczne potrząsanie krtani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8. Wizualizacja głosek. Dziecko różnicuje głoskę „sz” i „ż” na podstawie rysunku schematycznego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z” - _____________________________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ż” - /////////////////////////////////////////////////////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Wymawianie głoski  ,,ż ‘’ w sylabach: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-w nagłosie (ża, żo, żu, .ży…)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- w śródgłosie (aża, ożo, eże, użu…)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0. Podsumowanie zajęć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1. Praca domowa. Wkleić obrazki z ,,sz’’ do zeszytu i nazywać je. Powtarzać sylaby z głoską ,,ż’’.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Załącznik nr 1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color w:val="0000FF"/>
          <w:sz w:val="27"/>
          <w:szCs w:val="27"/>
          <w:shd w:fill="CCCCCC" w:val="clear"/>
          <w:lang w:val="en-US" w:eastAsia="en-US"/>
        </w:rPr>
        <w:drawing>
          <wp:inline distT="0" distB="0" distL="0" distR="0">
            <wp:extent cx="2125980" cy="2156460"/>
            <wp:effectExtent l="0" t="0" r="0" b="0"/>
            <wp:docPr id="1" name="Obraz 1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6745" cy="1485900"/>
            <wp:effectExtent l="0" t="0" r="0" b="0"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61160" cy="2705100"/>
            <wp:effectExtent l="0" t="0" r="0" b="0"/>
            <wp:docPr id="3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53845" cy="1813560"/>
            <wp:effectExtent l="0" t="0" r="0" b="0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5305" cy="1455420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5305" cy="1668780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biw=1024&amp;bih=726&amp;tbm=isch&amp;tbnid=fEkYtLyAPxDmbM:&amp;imgrefurl=http://www.kolorowankidowydruku.eu/zwierzeta%203.html&amp;docid=rUwpcMJAGmddGM&amp;imgurl=http://www.kolorowankidowydruku.eu/Images/do%20wydruku%20kolorowanki%20zwierzeta%20dla%20dzieci%20malowanki%20do%20wydruku%2038a.jpg&amp;w=474&amp;h=480&amp;ei=oZEYUra3MIG44ATYiIHoBQ&amp;zoom=1&amp;ved=1t:3588,r:99,s:0,i:393&amp;iact=rc&amp;page=7&amp;tbnh=195&amp;tbnw=192&amp;start=88&amp;ndsp=17&amp;tx=98.800048828125&amp;ty=112.20001220703125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9:18:00Z</dcterms:created>
  <dc:creator>Ela</dc:creator>
  <dc:description/>
  <cp:keywords/>
  <dc:language>en-US</dc:language>
  <cp:lastModifiedBy>Ela</cp:lastModifiedBy>
  <dcterms:modified xsi:type="dcterms:W3CDTF">2013-08-24T11:52:00Z</dcterms:modified>
  <cp:revision>27</cp:revision>
  <dc:subject/>
  <dc:title/>
</cp:coreProperties>
</file>