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Wizyta Ojca Świętego w Polsce 5-17 czerwca 1999 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both"/>
        <w:rPr>
          <w:rFonts w:ascii="Trebuchet MS" w:hAnsi="Trebuchet MS" w:cs="Trebuchet MS"/>
          <w:color w:val="000000"/>
          <w:sz w:val="20"/>
          <w:szCs w:val="20"/>
        </w:rPr>
      </w:pPr>
      <w:r>
        <w:rPr>
          <w:rFonts w:cs="Trebuchet MS" w:ascii="Trebuchet MS" w:hAnsi="Trebuchet MS"/>
          <w:color w:val="000000"/>
          <w:sz w:val="20"/>
          <w:szCs w:val="20"/>
        </w:rPr>
      </w:r>
    </w:p>
    <w:p>
      <w:pPr>
        <w:pStyle w:val="Heading4"/>
        <w:rPr/>
      </w:pPr>
      <w:r>
        <w:rPr/>
        <w:t>Ełk, 8.06.1999</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Heading2"/>
        <w:rPr/>
      </w:pPr>
      <w:r>
        <w:rPr/>
        <w:t>Jan Paweł II</w:t>
      </w:r>
    </w:p>
    <w:p>
      <w:pPr>
        <w:pStyle w:val="Heading3"/>
        <w:rPr/>
      </w:pPr>
      <w:r>
        <w:rPr/>
        <w:t>Homilia wygłoszona podczas Mszy św. (fragmrnty)</w:t>
      </w:r>
    </w:p>
    <w:p>
      <w:pPr>
        <w:pStyle w:val="Normal"/>
        <w:spacing w:before="0" w:after="24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nyWeb"/>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i/>
          <w:iCs/>
          <w:sz w:val="24"/>
          <w:szCs w:val="24"/>
        </w:rPr>
        <w:t xml:space="preserve">Zacheuszu, zejdź prędko, albowiem dziś muszę się zatrzymać w twoim domu» (Łk 19, 5). </w:t>
      </w:r>
    </w:p>
    <w:p>
      <w:pPr>
        <w:pStyle w:val="NormalnyWeb"/>
        <w:rPr>
          <w:rFonts w:ascii="Times New Roman" w:hAnsi="Times New Roman" w:cs="Times New Roman"/>
          <w:b/>
          <w:b/>
          <w:sz w:val="24"/>
          <w:szCs w:val="24"/>
        </w:rPr>
      </w:pPr>
      <w:r>
        <w:rPr>
          <w:rFonts w:cs="Times New Roman" w:ascii="Times New Roman" w:hAnsi="Times New Roman"/>
          <w:sz w:val="24"/>
          <w:szCs w:val="24"/>
        </w:rPr>
        <w:t xml:space="preserve">Święty Łukasz w swojej Ewangelii, którą przed chwilą słyszeliśmy, ukazuje nam spotkanie Jezusa z człowiekiem imieniem Zacheusz, zwierzchnikiem celników, bardzo bogatym. Ponieważ był niskiego wzrostu, aby zobaczyć Chrystusa wspiął się na drzewo. Wtedy usłyszał słowa Nauczyciela: «Zacheuszu, zejdź prędko, albowiem dziś muszę się zatrzymać w twoim domu». Jezus dostrzegł gest Zacheusza, odczytał jego pragnienie i niejako uprzedził zaproszenie. Wywołało to nawet zdziwienie niektórych, że do grzesznika poszedł w gościnę. Zacheusz uszczęśliwiony tymi odwiedzinami «przyjął Chrystusa rozradowany» (por. </w:t>
      </w:r>
      <w:r>
        <w:rPr>
          <w:rFonts w:cs="Times New Roman" w:ascii="Times New Roman" w:hAnsi="Times New Roman"/>
          <w:i/>
          <w:iCs/>
          <w:sz w:val="24"/>
          <w:szCs w:val="24"/>
        </w:rPr>
        <w:t>Łk 19, 6</w:t>
      </w:r>
      <w:r>
        <w:rPr>
          <w:rFonts w:cs="Times New Roman" w:ascii="Times New Roman" w:hAnsi="Times New Roman"/>
          <w:sz w:val="24"/>
          <w:szCs w:val="24"/>
        </w:rPr>
        <w:t xml:space="preserve">), czyli otworzył wielkodusznie drzwi swego domu i serca na spotkanie ze Zbawicielem. </w:t>
      </w:r>
      <w:r>
        <w:rPr>
          <w:rFonts w:cs="Times New Roman" w:ascii="Times New Roman" w:hAnsi="Times New Roman"/>
          <w:b/>
          <w:sz w:val="24"/>
          <w:szCs w:val="24"/>
        </w:rPr>
        <w:t>(...)</w:t>
      </w:r>
    </w:p>
    <w:p>
      <w:pPr>
        <w:pStyle w:val="NormalnyWeb"/>
        <w:rPr/>
      </w:pPr>
      <w:r>
        <w:rPr>
          <w:rFonts w:cs="Times New Roman" w:ascii="Times New Roman" w:hAnsi="Times New Roman"/>
          <w:sz w:val="24"/>
          <w:szCs w:val="24"/>
        </w:rPr>
        <w:t>3. «</w:t>
      </w:r>
      <w:r>
        <w:rPr>
          <w:rFonts w:cs="Times New Roman" w:ascii="Times New Roman" w:hAnsi="Times New Roman"/>
          <w:i/>
          <w:iCs/>
          <w:sz w:val="24"/>
          <w:szCs w:val="24"/>
        </w:rPr>
        <w:t>Panie, oto połowę mego majątku daję ubogim» (Łk 19, 8</w:t>
      </w:r>
      <w:r>
        <w:rPr>
          <w:rFonts w:cs="Times New Roman" w:ascii="Times New Roman" w:hAnsi="Times New Roman"/>
          <w:sz w:val="24"/>
          <w:szCs w:val="24"/>
        </w:rPr>
        <w:t>). Pragnę powrócić do czytania z Ewangelii świętego Łukasza: Chrystus «światłość świata» (por.</w:t>
      </w:r>
      <w:r>
        <w:rPr>
          <w:rFonts w:cs="Times New Roman" w:ascii="Times New Roman" w:hAnsi="Times New Roman"/>
          <w:i/>
          <w:iCs/>
          <w:sz w:val="24"/>
          <w:szCs w:val="24"/>
        </w:rPr>
        <w:t xml:space="preserve"> J 8, 12</w:t>
      </w:r>
      <w:r>
        <w:rPr>
          <w:rFonts w:cs="Times New Roman" w:ascii="Times New Roman" w:hAnsi="Times New Roman"/>
          <w:sz w:val="24"/>
          <w:szCs w:val="24"/>
        </w:rPr>
        <w:t>) wniósł w dom Zacheusza, a w sposób szczególny w jego serce, swoje światło. Pod wpływem bliskości Jezusa, Jego słów i nauki zaczyna się dokonywać przemiana serca tego człowieka. Już na progu swego domu składa Zacheusz takie oświadczenie: «Panie, oto połowę mego majątku daję ubogim, a jeśli kogo w czym skrzywdziłem, zwracam poczwórnie» (</w:t>
      </w:r>
      <w:r>
        <w:rPr>
          <w:rFonts w:cs="Times New Roman" w:ascii="Times New Roman" w:hAnsi="Times New Roman"/>
          <w:i/>
          <w:iCs/>
          <w:sz w:val="24"/>
          <w:szCs w:val="24"/>
        </w:rPr>
        <w:t>Łk 19, 8</w:t>
      </w:r>
      <w:r>
        <w:rPr>
          <w:rFonts w:cs="Times New Roman" w:ascii="Times New Roman" w:hAnsi="Times New Roman"/>
          <w:sz w:val="24"/>
          <w:szCs w:val="24"/>
        </w:rPr>
        <w:t>). Na przykładzie Zacheusza widzimy, jak Chrystus rozjaśnia mroki ludzkiego sumienia. W Jego świetle poszerzają się horyzonty ludzkiej egzystencji, zaczyna się dostrzegać świat ludzi i ich potrzeby. Rodzi się poczucie więzi z drugim człowiekiem, świadomość społecznego wymiaru człowieka i w konsekwencji poczucie sprawiedliwości. «Owocem bowiem światłości jest wszelka prawość i sprawiedliwość, i prawda», poucza święty Paweł (</w:t>
      </w:r>
      <w:r>
        <w:rPr>
          <w:rFonts w:cs="Times New Roman" w:ascii="Times New Roman" w:hAnsi="Times New Roman"/>
          <w:i/>
          <w:iCs/>
          <w:sz w:val="24"/>
          <w:szCs w:val="24"/>
        </w:rPr>
        <w:t>Ef 5, 9</w:t>
      </w:r>
      <w:r>
        <w:rPr>
          <w:rFonts w:cs="Times New Roman" w:ascii="Times New Roman" w:hAnsi="Times New Roman"/>
          <w:sz w:val="24"/>
          <w:szCs w:val="24"/>
        </w:rPr>
        <w:t>). Zwrot ku drugiemu człowiekowi, ku bliźnim, stanowi jeden z głównych owoców szczerego nawrócenia. Człowiek wychodzi ze swojego egoistycznego «bycia dla siebie» i zwraca się ku innym, czuje potrzebę «bycia dla innych», bycia dla współbraci. Takie rozszerzenie serca w spotkaniu z Chrystusem daje rękojmię zbawienia, jak to ukazuje dalsza część rozmowy z Zacheuszem: «Na to Jezus rzekł do niego: "Dziś zbawienie stało się udziałem tego domu (...). Albowiem Syn Człowieczy przyszedł szukać i zbawić to, co zginęło» (</w:t>
      </w:r>
      <w:r>
        <w:rPr>
          <w:rFonts w:cs="Times New Roman" w:ascii="Times New Roman" w:hAnsi="Times New Roman"/>
          <w:i/>
          <w:iCs/>
          <w:sz w:val="24"/>
          <w:szCs w:val="24"/>
        </w:rPr>
        <w:t>Łk 19, 9-10</w:t>
      </w:r>
      <w:r>
        <w:rPr>
          <w:rFonts w:cs="Times New Roman" w:ascii="Times New Roman" w:hAnsi="Times New Roman"/>
          <w:sz w:val="24"/>
          <w:szCs w:val="24"/>
        </w:rPr>
        <w:t>).</w:t>
      </w:r>
    </w:p>
    <w:p>
      <w:pPr>
        <w:pStyle w:val="NormalnyWeb"/>
        <w:rPr/>
      </w:pPr>
      <w:r>
        <w:rPr>
          <w:rFonts w:cs="Times New Roman" w:ascii="Times New Roman" w:hAnsi="Times New Roman"/>
          <w:sz w:val="24"/>
          <w:szCs w:val="24"/>
        </w:rPr>
        <w:t>Łukaszowy opis wydarzenia, jakie miało miejsce w Jerychu, nie traci swego znaczenia także dziś. Niesie ono z sobą wezwanie Chrystusa, «który stał się dla nas mądrością od Boga i sprawiedliwością, i uświęceniem i odkupieniem» (</w:t>
      </w:r>
      <w:r>
        <w:rPr>
          <w:rFonts w:cs="Times New Roman" w:ascii="Times New Roman" w:hAnsi="Times New Roman"/>
          <w:i/>
          <w:iCs/>
          <w:sz w:val="24"/>
          <w:szCs w:val="24"/>
        </w:rPr>
        <w:t>1 Kor 1, 30</w:t>
      </w:r>
      <w:r>
        <w:rPr>
          <w:rFonts w:cs="Times New Roman" w:ascii="Times New Roman" w:hAnsi="Times New Roman"/>
          <w:sz w:val="24"/>
          <w:szCs w:val="24"/>
        </w:rPr>
        <w:t>). I tak, jak niegdyś przed Zacheuszem, tak i w tej chwili staje Chrystus przed człowiekiem naszego wieku. Każdemu z osobna zdaje się przedkładać swoją propozycję: «dziś muszę się zatrzymać w twoim domu» (</w:t>
      </w:r>
      <w:r>
        <w:rPr>
          <w:rFonts w:cs="Times New Roman" w:ascii="Times New Roman" w:hAnsi="Times New Roman"/>
          <w:i/>
          <w:iCs/>
          <w:sz w:val="24"/>
          <w:szCs w:val="24"/>
        </w:rPr>
        <w:t>Łk 19, 5</w:t>
      </w:r>
      <w:r>
        <w:rPr>
          <w:rFonts w:cs="Times New Roman" w:ascii="Times New Roman" w:hAnsi="Times New Roman"/>
          <w:sz w:val="24"/>
          <w:szCs w:val="24"/>
        </w:rPr>
        <w:t xml:space="preserve">). </w:t>
      </w:r>
    </w:p>
    <w:p>
      <w:pPr>
        <w:pStyle w:val="NormalnyWeb"/>
        <w:rPr/>
      </w:pPr>
      <w:r>
        <w:rPr>
          <w:rFonts w:cs="Times New Roman" w:ascii="Times New Roman" w:hAnsi="Times New Roman"/>
          <w:sz w:val="24"/>
          <w:szCs w:val="24"/>
        </w:rPr>
        <w:t>Drodzy Bracia i Siostry, ważne jest to «dziś». To «dziś» oznacza bowiem przynaglenie. Są sprawy w życiu tak doniosłe i tak pilne, że nie cierpią zwłoki i nie wolno ich odkładać na jutro. One muszą być podjęte już dziś. Woła Psalmista: «Obyście usłyszeli dzisiaj głos Jego: "Nie zatwardzajcie serc waszych"» (</w:t>
      </w:r>
      <w:r>
        <w:rPr>
          <w:rFonts w:cs="Times New Roman" w:ascii="Times New Roman" w:hAnsi="Times New Roman"/>
          <w:i/>
          <w:iCs/>
          <w:sz w:val="24"/>
          <w:szCs w:val="24"/>
        </w:rPr>
        <w:t>Ps 95, 7-8</w:t>
      </w:r>
      <w:r>
        <w:rPr>
          <w:rFonts w:cs="Times New Roman" w:ascii="Times New Roman" w:hAnsi="Times New Roman"/>
          <w:sz w:val="24"/>
          <w:szCs w:val="24"/>
        </w:rPr>
        <w:t>). «Krzyk biednych» (</w:t>
      </w:r>
      <w:r>
        <w:rPr>
          <w:rFonts w:cs="Times New Roman" w:ascii="Times New Roman" w:hAnsi="Times New Roman"/>
          <w:i/>
          <w:iCs/>
          <w:sz w:val="24"/>
          <w:szCs w:val="24"/>
        </w:rPr>
        <w:t>Hi 34, 28</w:t>
      </w:r>
      <w:r>
        <w:rPr>
          <w:rFonts w:cs="Times New Roman" w:ascii="Times New Roman" w:hAnsi="Times New Roman"/>
          <w:sz w:val="24"/>
          <w:szCs w:val="24"/>
        </w:rPr>
        <w:t xml:space="preserve">) całego świata podnosi się nieustannie z tej ziemi i dociera do Boga. Jest to krzyk dzieci, kobiet, starców, uchodźców, skrzywdzonych, ofiar wojen, bezrobotnych. Biedni są także wśród nas: ludzie bezdomni, żebracy, ludzie głodni, wzgardzeni, zapomniani przez najbliższych i przez społeczeństwo, poniżeni i upokorzeni, ofiary różnych nałogów. Wielu z nich próbuje nawet ukryć swoją ludzką biedę, ale trzeba umieć ich dostrzec. Są także ludzie cierpiący w szpitalach, dzieci osierocone albo opuszczone przez rodziców, czy młodzież przeżywająca trudności i problemy swego wieku. </w:t>
      </w:r>
    </w:p>
    <w:p>
      <w:pPr>
        <w:pStyle w:val="NormalnyWeb"/>
        <w:rPr>
          <w:rFonts w:ascii="Times New Roman" w:hAnsi="Times New Roman" w:cs="Times New Roman"/>
          <w:sz w:val="24"/>
          <w:szCs w:val="24"/>
        </w:rPr>
      </w:pPr>
      <w:r>
        <w:rPr>
          <w:rFonts w:cs="Times New Roman" w:ascii="Times New Roman" w:hAnsi="Times New Roman"/>
          <w:sz w:val="24"/>
          <w:szCs w:val="24"/>
        </w:rPr>
        <w:t>«Na świecie istnieją przejawy nędzy, które muszą wstrząsnąć sumieniami chrześcijan i przypomnieć im o pilnym obowiązku przeciwdziałania, zarówno indywidualnego, jak i społecznego. Także dzisiaj otwierają się przed nami rozległe dziedziny, w których miłość Boża powinna być obecna przez działanie chrześcijan» - jak napisałem w ostatnim Orędziu na Wielki Post (15.10.1998). Chrystusowe «dziś» winno więc zabrzmieć z całą mocą w każdym sercu i uwrażliwić je na dzieła miłosierdzia. «Krzyk i wołanie biednych» domaga się od nas konkretnej i wielkodusznej odpowiedzi. Domaga się gotowości służenia bliźniemu. Jesteśmy wezwani przez Chrystusa. Wciąż jesteśmy wzywani. Każdy na inny sposób. Na różnych miejscach bowiem cierpi człowiek i woła o człowieka. Potrzebuje jego obecności, jego pomocy. Jakże ważna jest ta obecność ludzkiego serca i ludzkiej solidarności.</w:t>
      </w:r>
    </w:p>
    <w:p>
      <w:pPr>
        <w:pStyle w:val="NormalnyWeb"/>
        <w:rPr/>
      </w:pPr>
      <w:r>
        <w:rPr>
          <w:rFonts w:cs="Times New Roman" w:ascii="Times New Roman" w:hAnsi="Times New Roman"/>
          <w:sz w:val="24"/>
          <w:szCs w:val="24"/>
        </w:rPr>
        <w:t xml:space="preserve">Nie zatwardzajmy serc, gdy słyszymy «krzyk biednych». Starajmy się usłyszeć to wołanie. Starajmy się tak postępować i tak żyć, by nikomu w naszej Ojczyźnie nie brakło dachu nad głową i chleba na stole, by nikt nie czuł się samotny, pozostawiony bez opieki. Z tym apelem zwracam się do wszystkich moich rodaków. Wiem, jak wiele czyni się w Polsce, aby zapobiec szerzącej się biedzie i niedostatkowi. Pragnę w tym miejscu podkreślić aktywność placówek Caritas Kościoła - diecezjalnych i parafialnych. Podejmują one bowiem szereg akcji, między innymi w okresie Adwentu i Wielkiego Postu, udzielając w ten sposób pomocy osobom indywidualnym i całym grupom społecznym. Prowadzą również działalność formacyjną i wychowawczą. Ta pomoc niejednokrotnie przekracza granice Polski. Jakże wiele w ostatnim czasie powstało u nas domów opieki społecznej, hospicjów, jadłodajni, ośrodków charytatywnych, domów samotnej matki, ochronek dla dzieci, świetlic, stacji opieki czy centrów dla ludzi niepełnosprawnych. Są to tylko niektóre przykłady tego ogromnego samarytańskiego dzieła. Pragnę także podkreślić wysiłek państwa i instytucji prywatnych oraz pojedynczych osób, czy tak zwanych wolontariuszy angażujących się w to dzieło. Należy tu również wspomnieć o inicjatywach zmierzających do zaradzenia niepokojącemu zjawisku narastania biedy w różnych środowiskach i regionach. Jest to konkretny, rzeczywisty i widzialny wkład w rozwój cywilizacji miłości na ziemi polskiej. </w:t>
      </w:r>
    </w:p>
    <w:p>
      <w:pPr>
        <w:pStyle w:val="NormalnyWeb"/>
        <w:rPr/>
      </w:pPr>
      <w:r>
        <w:rPr>
          <w:rFonts w:cs="Times New Roman" w:ascii="Times New Roman" w:hAnsi="Times New Roman"/>
          <w:sz w:val="24"/>
          <w:szCs w:val="24"/>
        </w:rPr>
        <w:t xml:space="preserve">Zawsze winniśmy pamiętać, że rozwój ekonomiczny kraju musi uwzględniać wielkość, godność i powołanie człowieka, który «został stworzony na obraz i podobieństwo Boże» (por. </w:t>
      </w:r>
      <w:r>
        <w:rPr>
          <w:rFonts w:cs="Times New Roman" w:ascii="Times New Roman" w:hAnsi="Times New Roman"/>
          <w:i/>
          <w:iCs/>
          <w:sz w:val="24"/>
          <w:szCs w:val="24"/>
        </w:rPr>
        <w:t>Rdz 1, 26</w:t>
      </w:r>
      <w:r>
        <w:rPr>
          <w:rFonts w:cs="Times New Roman" w:ascii="Times New Roman" w:hAnsi="Times New Roman"/>
          <w:sz w:val="24"/>
          <w:szCs w:val="24"/>
        </w:rPr>
        <w:t>). Rozwój i postęp gospodarczy nie może dokonywać się kosztem człowieka i uszczuplania jego podstawowych wymagań. Musi to być rozwój, w którym człowiek jest podmiotem, czyli najważniejszym punktem odniesienia. Rozwój i postęp nie może dokonywać się za wszelką cenę! Nie byłby wówczas godny człowieka. (por.</w:t>
      </w:r>
      <w:r>
        <w:rPr>
          <w:rFonts w:cs="Times New Roman" w:ascii="Times New Roman" w:hAnsi="Times New Roman"/>
          <w:i/>
          <w:iCs/>
          <w:sz w:val="24"/>
          <w:szCs w:val="24"/>
        </w:rPr>
        <w:t xml:space="preserve"> Sollicitudo rei socialis, </w:t>
      </w:r>
      <w:r>
        <w:rPr>
          <w:rFonts w:cs="Times New Roman" w:ascii="Times New Roman" w:hAnsi="Times New Roman"/>
          <w:sz w:val="24"/>
          <w:szCs w:val="24"/>
        </w:rPr>
        <w:t xml:space="preserve">27-34). Kościół współczesny głosi i stara się realizować opcję i miłość preferencyjną na rzecz ubogich. Nie chodzi tu tylko o przelotne uczucie, o jakąś doraźną akcję, ale o rzeczywistą i trwałą wolę działania na rzecz dobra ludzi będących w potrzebie i pozbawionych niejednokrotnie nadziei na lepszą przyszłość. </w:t>
      </w:r>
    </w:p>
    <w:p>
      <w:pPr>
        <w:pStyle w:val="NormalnyWeb"/>
        <w:rPr/>
      </w:pPr>
      <w:r>
        <w:rPr>
          <w:rFonts w:cs="Times New Roman" w:ascii="Times New Roman" w:hAnsi="Times New Roman"/>
          <w:sz w:val="24"/>
          <w:szCs w:val="24"/>
        </w:rPr>
        <w:t>4. «</w:t>
      </w:r>
      <w:r>
        <w:rPr>
          <w:rFonts w:cs="Times New Roman" w:ascii="Times New Roman" w:hAnsi="Times New Roman"/>
          <w:i/>
          <w:iCs/>
          <w:sz w:val="24"/>
          <w:szCs w:val="24"/>
        </w:rPr>
        <w:t xml:space="preserve">Błogosławieni ubodzy w duchu, albowiem do nich należy królestwo niebieskie» (Mt 5, 3). </w:t>
      </w:r>
      <w:r>
        <w:rPr>
          <w:rFonts w:cs="Times New Roman" w:ascii="Times New Roman" w:hAnsi="Times New Roman"/>
          <w:sz w:val="24"/>
          <w:szCs w:val="24"/>
        </w:rPr>
        <w:t>Już u początku swojej działalności mesjańskiej, przemawiając w synagodze w Nazarecie, Jezus powiedział: «Duch Pański spoczywa na Mnie, ponieważ Mnie namaścił i posłał Mnie, abym ubogim niósł dobrą nowinę» (</w:t>
      </w:r>
      <w:r>
        <w:rPr>
          <w:rFonts w:cs="Times New Roman" w:ascii="Times New Roman" w:hAnsi="Times New Roman"/>
          <w:i/>
          <w:iCs/>
          <w:sz w:val="24"/>
          <w:szCs w:val="24"/>
        </w:rPr>
        <w:t>Łk 4, 18</w:t>
      </w:r>
      <w:r>
        <w:rPr>
          <w:rFonts w:cs="Times New Roman" w:ascii="Times New Roman" w:hAnsi="Times New Roman"/>
          <w:sz w:val="24"/>
          <w:szCs w:val="24"/>
        </w:rPr>
        <w:t>). Ubogich też uznał za uprzywilejowanych dziedziców królestwa. Oznacza to, że tylko «ubodzy duchem» są w stanie przyjąć królestwo Boże całym sercem. Spotkanie Zacheusza z Jezusem ukazuje, że również człowiek bogaty może stać się uczestnikiem Chrystusowego błogosławieństwa dla ubogich duchem.</w:t>
      </w:r>
    </w:p>
    <w:p>
      <w:pPr>
        <w:pStyle w:val="NormalnyWeb"/>
        <w:rPr/>
      </w:pPr>
      <w:r>
        <w:rPr>
          <w:rFonts w:cs="Times New Roman" w:ascii="Times New Roman" w:hAnsi="Times New Roman"/>
          <w:sz w:val="24"/>
          <w:szCs w:val="24"/>
        </w:rPr>
        <w:t xml:space="preserve">Ten jest ubogi duchem, kto gotów ze swego bogactwa szczodrze świadczyć potrzebującym. Widać wówczas, że nie jest przywiązany do tych bogactw. Widać, że dobrze rozumie ich zasadniczą celowość. Dobra materialne są bowiem po to, ażeby służyć drugim, zwłaszcza będącym w potrzebie. Kościół godzi się na osobiste posiadanie tych dóbr, o ile są używane dla takiego celu. Wspominamy dzisiaj świętą Jadwigę Królową. Znana jest hojność tej świętej świadczona ubogim. Chociaż była bogata, nie zapomniała o biednych. Jest dla nas wzorem i przykładem, jak trzeba żyć i realizować Chrystusową naukę o miłości i miłosierdziu i upodabniać się do Tego, «który - jak mówi święty Paweł - będąc bogaty, dla nas stał się ubogim, aby nas ubóstwem swoim ubogacić» (por. </w:t>
      </w:r>
      <w:r>
        <w:rPr>
          <w:rFonts w:cs="Times New Roman" w:ascii="Times New Roman" w:hAnsi="Times New Roman"/>
          <w:i/>
          <w:iCs/>
          <w:sz w:val="24"/>
          <w:szCs w:val="24"/>
        </w:rPr>
        <w:t>2 Kor 8, 9</w:t>
      </w:r>
      <w:r>
        <w:rPr>
          <w:rFonts w:cs="Times New Roman" w:ascii="Times New Roman" w:hAnsi="Times New Roman"/>
          <w:sz w:val="24"/>
          <w:szCs w:val="24"/>
        </w:rPr>
        <w:t>).</w:t>
      </w:r>
    </w:p>
    <w:p>
      <w:pPr>
        <w:pStyle w:val="NormalnyWeb"/>
        <w:rPr>
          <w:rFonts w:ascii="Times New Roman" w:hAnsi="Times New Roman" w:cs="Times New Roman"/>
          <w:sz w:val="24"/>
          <w:szCs w:val="24"/>
        </w:rPr>
      </w:pPr>
      <w:r>
        <w:rPr>
          <w:rFonts w:cs="Times New Roman" w:ascii="Times New Roman" w:hAnsi="Times New Roman"/>
          <w:sz w:val="24"/>
          <w:szCs w:val="24"/>
        </w:rPr>
        <w:t xml:space="preserve">«Błogosławieni ubodzy w duchu». Jest to wołanie Chrystusa, które dzisiaj winien usłyszeć każdy chrześcijanin, każdy człowiek wierzący. Bardzo potrzeba ludzi ubogich duchem, czyli otwartych na przyjęcie prawdy i łaski, na wielkie sprawy Boże; ludzi o wielkim sercu, którzy nie zachwycili się blaskami bogactw tego świata i nie pozwalają, aby one zawładnęły ich sercami. Oni są prawdziwie mocni, bo napełnieni bogactwem łaski Bożej. Żyją w świadomości, że są obdarowywani przez Boga nieustannie i bez końca. </w:t>
      </w:r>
    </w:p>
    <w:p>
      <w:pPr>
        <w:pStyle w:val="NormalnyWeb"/>
        <w:rPr/>
      </w:pPr>
      <w:r>
        <w:rPr>
          <w:rFonts w:cs="Times New Roman" w:ascii="Times New Roman" w:hAnsi="Times New Roman"/>
          <w:sz w:val="24"/>
          <w:szCs w:val="24"/>
        </w:rPr>
        <w:t xml:space="preserve">«Nie mam srebra ani złota, ale co mam, to ci daję: w imię Jezusa Chrystusa Nazarejczyka, chodź!» (por. </w:t>
      </w:r>
      <w:r>
        <w:rPr>
          <w:rFonts w:cs="Times New Roman" w:ascii="Times New Roman" w:hAnsi="Times New Roman"/>
          <w:i/>
          <w:iCs/>
          <w:sz w:val="24"/>
          <w:szCs w:val="24"/>
        </w:rPr>
        <w:t>Dz 3, 6</w:t>
      </w:r>
      <w:r>
        <w:rPr>
          <w:rFonts w:cs="Times New Roman" w:ascii="Times New Roman" w:hAnsi="Times New Roman"/>
          <w:sz w:val="24"/>
          <w:szCs w:val="24"/>
        </w:rPr>
        <w:t>) - tymi słowy odpowiadają Apostołowie Piotr i Jan na prośbę człowieka chromego od urodzenia. Obdarzyli go największym dobrem, jakiego mógł pragnąć. Ubodzy przekazali ubogiemu największe bogactwo: w imię Chrystusa przywrócili mu zdrowie. Wyznali przez to prawdę, która poprzez pokolenia jest udziałem wyznawców Chrystusa. Oto ludzie ubodzy w duchu, sami nie posiadając srebra ani złota, dzięki Chrystusowi mają moc większą niż ta, którą mogą dać wszystkie bogactwa świata. Zaprawdę, szczęśliwi są ci ludzie i błogosławieni, albowiem do nich należy królestwo niebieskie. Amen.</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0"/>
      <w:szCs w:val="20"/>
    </w:rPr>
  </w:style>
  <w:style w:type="paragraph" w:styleId="Heading3">
    <w:name w:val="Heading 3"/>
    <w:basedOn w:val="Normal"/>
    <w:next w:val="TextBody"/>
    <w:qFormat/>
    <w:pPr>
      <w:numPr>
        <w:ilvl w:val="2"/>
        <w:numId w:val="1"/>
      </w:numPr>
      <w:spacing w:lineRule="atLeast" w:line="320" w:before="280" w:after="280"/>
      <w:outlineLvl w:val="2"/>
    </w:pPr>
    <w:rPr>
      <w:rFonts w:ascii="Trebuchet MS" w:hAnsi="Trebuchet MS" w:cs="Trebuchet MS"/>
      <w:b/>
      <w:bCs/>
      <w:color w:val="376888"/>
      <w:sz w:val="32"/>
      <w:szCs w:val="32"/>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303050"/>
      <w:sz w:val="22"/>
      <w:szCs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tLeast" w:line="260" w:before="280" w:after="280"/>
      <w:ind w:firstLine="240"/>
      <w:jc w:val="both"/>
    </w:pPr>
    <w:rPr>
      <w:rFonts w:ascii="Trebuchet MS" w:hAnsi="Trebuchet MS" w:cs="Trebuchet MS"/>
      <w:color w:val="000000"/>
      <w:sz w:val="20"/>
      <w:szCs w:val="20"/>
    </w:rPr>
  </w:style>
  <w:style w:type="paragraph" w:styleId="Koment">
    <w:name w:val="koment"/>
    <w:basedOn w:val="Normal"/>
    <w:qFormat/>
    <w:pPr>
      <w:spacing w:lineRule="atLeast" w:line="220" w:before="75" w:after="100"/>
      <w:ind w:left="626" w:right="626" w:hanging="0"/>
      <w:jc w:val="both"/>
    </w:pPr>
    <w:rPr>
      <w:rFonts w:ascii="Arial" w:hAnsi="Arial" w:cs="Arial"/>
      <w:color w:val="7A4AAE"/>
      <w:sz w:val="18"/>
      <w:szCs w:val="18"/>
    </w:rPr>
  </w:style>
  <w:style w:type="paragraph" w:styleId="Litwa1">
    <w:name w:val="litwa1"/>
    <w:basedOn w:val="Normal"/>
    <w:qFormat/>
    <w:pPr>
      <w:spacing w:lineRule="atLeast" w:line="260" w:before="280" w:after="280"/>
      <w:ind w:firstLine="240"/>
      <w:jc w:val="both"/>
    </w:pPr>
    <w:rPr>
      <w:rFonts w:ascii="Trebuchet MS" w:hAnsi="Trebuchet MS" w:cs="Trebuchet M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7:51:00Z</dcterms:created>
  <dc:creator>OEM</dc:creator>
  <dc:description/>
  <cp:keywords/>
  <dc:language>en-US</dc:language>
  <cp:lastModifiedBy>OEM</cp:lastModifiedBy>
  <dcterms:modified xsi:type="dcterms:W3CDTF">2015-02-25T09:27:00Z</dcterms:modified>
  <cp:revision>3</cp:revision>
  <dc:subject/>
  <dc:title>Wizyta Ojca Świętego w Polsce 5-17 czerwca 1999 r</dc:title>
</cp:coreProperties>
</file>