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  <w:sz w:val="28"/>
          <w:szCs w:val="28"/>
        </w:rPr>
        <w:t>Juliusz Słowacki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li krzycząc: „Polska! Polska!”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li krzycząc: „Polska! Polska!” – wtem jednego razu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cąc krzyczeć zapomnieli na ustach wyrazu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ewni jednak, że Pan Bóg do synów się przyzna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li dalej krzycząc: „Boże! Ojczyzna! Ojczyzna!”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tem Bóg z Mojżeszowego pokazał się krzaka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ojrzał na te krzyczące i zapytał: „Jaka?”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drugi szedł i wołał w niebo wznosząc dłonie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Panie, daj niech się czuję w ludzi milionie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edno z niemi ukochać, jedno uczuć zdolny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m choć mały, lecz z prawdy – zaprzeczyć im wolny”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tem Bóg nad Mojżeszowym pokazał się krzakiem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rzekł: „Chcesz Ty, ja widzę, być dawnym Polakiem”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ym, który strzegł macierzy od kresu do kresu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apką omiótł z szacunku nie na znak moresu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Szablę dzierżył jak siostrę, nie to jako laskę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dy we łbie zaszumi. Sam rozdawał łaskę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Czy takim?” spytał Pan Bóg głosem pełnym gniewu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Odpowiedz” jak tu stoję względem mego krzewu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 pomnisz tego wyrazu, próżno wznosisz dłonie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łacząc w bramy inne, kiedy dom twój płonie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aj serce, niechże milion do ciebie się przyzna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o ona! jej szukacie – prawdziwa Ojczyzna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ulgę czując odszedł z miłosierdzia znakiem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n Bóg wszechmogący nad Mojżeszowym krzaki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50"/>
      <w:outlineLvl w:val="0"/>
    </w:pPr>
    <w:rPr>
      <w:rFonts w:ascii="Georgia" w:hAnsi="Georgia" w:cs="Georgia"/>
      <w:color w:val="0000FF"/>
      <w:kern w:val="2"/>
      <w:sz w:val="39"/>
      <w:szCs w:val="39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4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19:00Z</dcterms:created>
  <dc:creator>OEM</dc:creator>
  <dc:description/>
  <cp:keywords/>
  <dc:language>en-US</dc:language>
  <cp:lastModifiedBy>OEM</cp:lastModifiedBy>
  <dcterms:modified xsi:type="dcterms:W3CDTF">2015-02-25T10:23:00Z</dcterms:modified>
  <cp:revision>1</cp:revision>
  <dc:subject/>
  <dc:title>Juliusz Słowacki </dc:title>
</cp:coreProperties>
</file>