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Postcolor"/>
          <w:b/>
          <w:bCs/>
          <w:sz w:val="28"/>
          <w:szCs w:val="28"/>
        </w:rPr>
        <w:t>Marian Hemar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"Modlitwa"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Nie sprowadzaj nas cudem na Ojczyzny łono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Ni przyjaźnią angielską, ni łaską anielską.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Jeśli chcesz nam przywrócić ziemię rodzicielską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Nie wracaj darowanej. Przywróć zasłużoną.</w:t>
      </w:r>
      <w:r>
        <w:rPr>
          <w:b/>
          <w:bCs/>
          <w:sz w:val="28"/>
          <w:szCs w:val="28"/>
        </w:rPr>
        <w:br/>
        <w:br/>
      </w:r>
      <w:r>
        <w:rPr>
          <w:rStyle w:val="Postcolor"/>
          <w:b/>
          <w:bCs/>
          <w:sz w:val="28"/>
          <w:szCs w:val="28"/>
        </w:rPr>
        <w:t>Nasza to wielka wina, żeśmy z Twoich cudów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Nic się nie nauczyli. Na łaski bezbrzeżne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Liczyliśmy, tak pewni, jakby nam należne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Aby nas wyręczały z Jej należnych trudów.</w:t>
      </w:r>
      <w:r>
        <w:rPr>
          <w:b/>
          <w:bCs/>
          <w:sz w:val="28"/>
          <w:szCs w:val="28"/>
        </w:rPr>
        <w:br/>
        <w:br/>
      </w:r>
      <w:r>
        <w:rPr>
          <w:rStyle w:val="Postcolor"/>
          <w:b/>
          <w:bCs/>
          <w:sz w:val="28"/>
          <w:szCs w:val="28"/>
        </w:rPr>
        <w:t>Za bardzośmy Ojczyznę kochali świętami.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Za bardzośmy wierzyli, że zawsze nad Wisłą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Cud będzie czekał na nas i gromy wytrysną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Z niebieskiej maginockiej linii ponad nami.</w:t>
      </w:r>
      <w:r>
        <w:rPr>
          <w:b/>
          <w:bCs/>
          <w:sz w:val="28"/>
          <w:szCs w:val="28"/>
        </w:rPr>
        <w:br/>
        <w:br/>
      </w:r>
      <w:r>
        <w:rPr>
          <w:rStyle w:val="Postcolor"/>
          <w:b/>
          <w:bCs/>
          <w:sz w:val="28"/>
          <w:szCs w:val="28"/>
        </w:rPr>
        <w:t>I co dzień szliśmy w pobok Niej - tak jak przechodzień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Mija drzewo, a Boga w drzewie nie pamięta.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A Ojczyzna codziennie przecież była święta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A Ona właśnie była tym cudem na co dzień.</w:t>
      </w:r>
      <w:r>
        <w:rPr>
          <w:b/>
          <w:bCs/>
          <w:sz w:val="28"/>
          <w:szCs w:val="28"/>
        </w:rPr>
        <w:br/>
        <w:br/>
      </w:r>
      <w:r>
        <w:rPr>
          <w:rStyle w:val="Postcolor"/>
          <w:b/>
          <w:bCs/>
          <w:sz w:val="28"/>
          <w:szCs w:val="28"/>
        </w:rPr>
        <w:t>Spraw, by wstała o własny wielki trud oparta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Biała z naszego żaru, z naszej krwi czerwona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By drogo kosztowała, drogo zapłacona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Żebyśmy już wiedzieli, jak wiele jest warta.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By już na zawsze była w każdej naszej trosce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I już w każdej czułości, w lęku i rozpaczy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By wnuk, zrodzon w wolności, wiedział, co to znaczy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Być wolnym, być u siebie - Być Polakiem w Pols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stcolor">
    <w:name w:val="postcolo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27:00Z</dcterms:created>
  <dc:creator>Zespół Szkół nr 1 w Ełku</dc:creator>
  <dc:description/>
  <cp:keywords/>
  <dc:language>en-US</dc:language>
  <cp:lastModifiedBy>OEM</cp:lastModifiedBy>
  <dcterms:modified xsi:type="dcterms:W3CDTF">2015-02-25T10:14:00Z</dcterms:modified>
  <cp:revision>4</cp:revision>
  <dc:subject/>
  <dc:title>Władysław Bełza</dc:title>
</cp:coreProperties>
</file>