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48"/>
          <w:szCs w:val="48"/>
        </w:rPr>
      </w:pPr>
      <w:r>
        <w:rPr>
          <w:b/>
          <w:bCs/>
          <w:color w:val="000000"/>
          <w:sz w:val="48"/>
          <w:szCs w:val="48"/>
        </w:rPr>
        <w:t>Czuwam</w:t>
      </w:r>
    </w:p>
    <w:p>
      <w:pPr>
        <w:pStyle w:val="Normal"/>
        <w:spacing w:lineRule="auto" w:line="360"/>
        <w:jc w:val="both"/>
        <w:rPr/>
      </w:pPr>
      <w:r>
        <w:rPr>
          <w:b/>
          <w:bCs/>
          <w:color w:val="000000"/>
        </w:rPr>
        <w:t>Z rozważania Jana Pawła II przed Apelem Jasnogórskim 18 czerwca 1983</w:t>
      </w:r>
      <w:r>
        <w:rPr>
          <w:color w:val="000000"/>
        </w:rPr>
        <w:t xml:space="preserve"> </w:t>
      </w:r>
    </w:p>
    <w:p>
      <w:pPr>
        <w:pStyle w:val="Normal"/>
        <w:spacing w:lineRule="auto" w:line="360"/>
        <w:ind w:firstLine="900"/>
        <w:jc w:val="both"/>
        <w:rPr/>
      </w:pPr>
      <w:r>
        <w:rPr>
          <w:color w:val="000000"/>
        </w:rPr>
        <w:t xml:space="preserve">Czuwam! Jakże dobrze, iż w Apelu Jasnogórskim znalazło się to słowo. Posiada ono swój głęboki rodowód ewangeliczny: Chrystus wiele razy mówił: "Czuwajcie!" (Mt 26,41). Chyba też z Ewangelii przeszło ono do tradycji ruchu harcerskiego. W Apelu Jasnogórskim słowo "czuwam!" jest istotnym członem te j odpowiedzi, jaką pragniemy dawać na miłość, którą jesteśmy ogarnięci w znaku Jasnogórskiej Ikony. </w:t>
      </w:r>
    </w:p>
    <w:p>
      <w:pPr>
        <w:pStyle w:val="Normal"/>
        <w:spacing w:lineRule="auto" w:line="360"/>
        <w:ind w:firstLine="900"/>
        <w:jc w:val="both"/>
        <w:rPr>
          <w:color w:val="000000"/>
        </w:rPr>
      </w:pPr>
      <w:r>
        <w:rPr>
          <w:color w:val="000000"/>
        </w:rPr>
        <w:t xml:space="preserve">Odpowiedzią na tę miłość musi być właśnie to, że czuwam! Co to znaczy: "czuwam"? To znaczy, że staram się być człowiekiem sumienia. Że tego sumienia nie zagłuszam i nie zniekształcam. Nazywam po imieniu dobro i zło, a nie zamazuję. Wypracowuję w sobie dobro, a ze zła staram się poprawiać, przezwyciężając je w sobie. To taka bardzo podstawowa sprawa, której nigdy nie można pomniejszać, zepchnąć na dalszy plan. Nie. Nie! Ona jest wszędzie i zawsze pierwszoplanowa. Jest zaś tym ważniejsza, im więcej okoliczności zdaje się sprzyjać temu, abyśmy tolerowali zło, abyśmy się łatwo z niego rozgrzeszali. Zwłaszcza jeżeli tak postępują inni. </w:t>
      </w:r>
    </w:p>
    <w:p>
      <w:pPr>
        <w:pStyle w:val="Normal"/>
        <w:spacing w:lineRule="auto" w:line="360"/>
        <w:ind w:firstLine="900"/>
        <w:jc w:val="both"/>
        <w:rPr>
          <w:color w:val="000000"/>
        </w:rPr>
      </w:pPr>
      <w:r>
        <w:rPr>
          <w:color w:val="000000"/>
        </w:rPr>
        <w:t xml:space="preserve">Moi drodzy przyjaciele! Do was, do was należy położyć zdecydowaną zaporę demoralizacji - zaporę tym wadom społecznym, których ja tu nie będę nazywał po imieniu, ale o których wy sami doskonale wiecie. Musicie od siebie wymagać, nawet gdyby inni od was nie wymagali. Doświadczenia historyczne mówią nam o tym, ile kosztowała cały naród okresowa demoralizacja. Dzisiaj, kiedy zmagamy się o przyszły kształt naszego życia społecznego, pamiętajcie, że ten kształt zależy od tego, jaki będzie człowiek. A więc: czuwajcie! </w:t>
      </w:r>
    </w:p>
    <w:p>
      <w:pPr>
        <w:pStyle w:val="Normal"/>
        <w:spacing w:lineRule="auto" w:line="360"/>
        <w:ind w:firstLine="900"/>
        <w:jc w:val="both"/>
        <w:rPr>
          <w:color w:val="000000"/>
        </w:rPr>
      </w:pPr>
      <w:r>
        <w:rPr>
          <w:color w:val="000000"/>
        </w:rPr>
        <w:t xml:space="preserve">Chrystus powiedział podczas modlitwy w Ogrójcu apostołom: "Czuwajcie i módlcie się, abyście nie ulegli pokusie". Czuwam - to znaczy dalej: dostrzegam drugiego. Nie zamykam się w sobie, w ciasnym podwórku własnych interesów czy też nawet własnych osądów. Czuwam - to znaczy: miłość bliźniego - to znaczy: podstawowa międzyludzka solidarność. </w:t>
      </w:r>
    </w:p>
    <w:p>
      <w:pPr>
        <w:pStyle w:val="Normal"/>
        <w:spacing w:lineRule="auto" w:line="360"/>
        <w:ind w:firstLine="900"/>
        <w:jc w:val="both"/>
        <w:rPr>
          <w:color w:val="000000"/>
        </w:rPr>
      </w:pPr>
      <w:r>
        <w:rPr>
          <w:color w:val="000000"/>
        </w:rPr>
        <w:t xml:space="preserve">Wobec Matki Jasnogórskiej pragnę podziękować za wszystkie dowody tej solidarności, jakie dali moi rodacy, w tym również młodzież polska, w trudnym okresie niedawnych miesięcy. Niełatwo mi tutaj wymienić wszystkie formy tej troski, jaką otoczone były osoby internowanych, uwięzionych, zwalnianych z pracy, a także ich rodziny. Wy wiecie o tym lepiej ode mnie. Do mnie także dochodziły sporadyczne, choć częste wiadomości. </w:t>
      </w:r>
    </w:p>
    <w:p>
      <w:pPr>
        <w:pStyle w:val="Normal"/>
        <w:spacing w:lineRule="auto" w:line="360"/>
        <w:ind w:firstLine="900"/>
        <w:jc w:val="both"/>
        <w:rPr>
          <w:color w:val="000000"/>
        </w:rPr>
      </w:pPr>
      <w:r>
        <w:rPr>
          <w:color w:val="000000"/>
        </w:rPr>
        <w:t xml:space="preserve">Niech to dobro, które wyzwoliło się w tylu miejscach, na tyle sposobów, nie ustaje na ziemi polskiej. Niech stale potwierdza owo "czuwam" z Apelu Jasnogórskiego, które jest odpowiedzią na obecność Matki Chrystusa w wielkiej rodzinie Polaków. </w:t>
      </w:r>
    </w:p>
    <w:p>
      <w:pPr>
        <w:pStyle w:val="Normal"/>
        <w:spacing w:lineRule="auto" w:line="360"/>
        <w:ind w:firstLine="900"/>
        <w:jc w:val="both"/>
        <w:rPr>
          <w:b/>
          <w:b/>
          <w:color w:val="000000"/>
        </w:rPr>
      </w:pPr>
      <w:r>
        <w:rPr>
          <w:b/>
          <w:color w:val="000000"/>
        </w:rPr>
        <w:t xml:space="preserve">Czuwam - to znaczy także: czuję się odpowiedzialny za to wielkie, wspólne dziedzictwo, któremu na imię Polska. To imię nas wszystkich określa. To imię nas wszystkich zobowiązuje. To imię nas wszystkich kosztuje. Może czasem zazdrościmy Francuzom, Niemcom czy Amerykanom, że ich imię nie jest związane z takim kosztem historii, że o wiele łatwiej są wolni, podczas gdy nasza polska wolność tak dużo kosztuje. </w:t>
      </w:r>
    </w:p>
    <w:p>
      <w:pPr>
        <w:pStyle w:val="Normal"/>
        <w:spacing w:lineRule="auto" w:line="360"/>
        <w:ind w:firstLine="900"/>
        <w:jc w:val="both"/>
        <w:rPr>
          <w:color w:val="000000"/>
        </w:rPr>
      </w:pPr>
      <w:r>
        <w:rPr>
          <w:color w:val="000000"/>
        </w:rPr>
        <w:t xml:space="preserve">Nie będę, moi drodzy, przeprowadzał analizy porównawczej. Powiem tylko, że to, co kosztuje, właśnie stanowi wartość. Nie można zaś być prawdziwie wolnym bez rzetelnego i głębokiego stosunku do wartości. Nie pragnijmy takiej Polski, która by nas nic nie kosztowała. Natomiast czuwajmy przy wszystkim, co stanowi autentyczne dziedzictwo pokoleń, starając się wzbogacić to dziedzictwo. Naród zaś jest przede wszystkim bogaty ludźmi. Bogaty człowiekiem. Bogaty młodzieżą! Bogaty każdym, który czuwa w imię prawdy, ona bowiem nadaje kształt miłości. </w:t>
      </w:r>
    </w:p>
    <w:p>
      <w:pPr>
        <w:pStyle w:val="Normal"/>
        <w:spacing w:lineRule="auto" w:line="360"/>
        <w:ind w:firstLine="900"/>
        <w:jc w:val="both"/>
        <w:rPr>
          <w:color w:val="000000"/>
        </w:rPr>
      </w:pPr>
      <w:r>
        <w:rPr>
          <w:color w:val="000000"/>
        </w:rPr>
      </w:r>
    </w:p>
    <w:p>
      <w:pPr>
        <w:pStyle w:val="Tytul1"/>
        <w:shd w:fill="FFFFFF" w:val="clear"/>
        <w:spacing w:lineRule="auto" w:line="360" w:before="0" w:after="0"/>
        <w:jc w:val="both"/>
        <w:rPr>
          <w:sz w:val="24"/>
          <w:szCs w:val="24"/>
        </w:rPr>
      </w:pPr>
      <w:r>
        <w:rPr>
          <w:sz w:val="24"/>
          <w:szCs w:val="24"/>
        </w:rPr>
        <w:t>Jan Paweł II</w:t>
      </w:r>
    </w:p>
    <w:p>
      <w:pPr>
        <w:pStyle w:val="Tytul1"/>
        <w:shd w:fill="FFFFFF" w:val="clear"/>
        <w:spacing w:lineRule="auto" w:line="360" w:before="0" w:after="0"/>
        <w:jc w:val="both"/>
        <w:rPr>
          <w:sz w:val="24"/>
          <w:szCs w:val="24"/>
        </w:rPr>
      </w:pPr>
      <w:r>
        <w:rPr>
          <w:sz w:val="24"/>
          <w:szCs w:val="24"/>
        </w:rPr>
        <w:t>Pielgrzymka do Ojczyzny 1991</w:t>
      </w:r>
    </w:p>
    <w:p>
      <w:pPr>
        <w:pStyle w:val="Normal"/>
        <w:shd w:fill="FFFFFF" w:val="clear"/>
        <w:spacing w:lineRule="auto" w:line="360"/>
        <w:jc w:val="both"/>
        <w:rPr>
          <w:sz w:val="24"/>
          <w:szCs w:val="24"/>
        </w:rPr>
      </w:pPr>
      <w:r>
        <w:rPr>
          <w:sz w:val="24"/>
          <w:szCs w:val="24"/>
        </w:rPr>
      </w:r>
    </w:p>
    <w:p>
      <w:pPr>
        <w:pStyle w:val="Spis"/>
        <w:shd w:fill="FFFFFF" w:val="clear"/>
        <w:spacing w:lineRule="auto" w:line="360" w:before="0" w:after="0"/>
        <w:jc w:val="both"/>
        <w:rPr/>
      </w:pPr>
      <w:r>
        <w:rPr/>
        <w:t>Apel Jasnogórski, Częstochowa, 14 sierpnia 1991</w:t>
      </w:r>
    </w:p>
    <w:p>
      <w:pPr>
        <w:pStyle w:val="Normal"/>
        <w:shd w:fill="FFFFFF" w:val="clear"/>
        <w:spacing w:lineRule="auto" w:line="360"/>
        <w:jc w:val="both"/>
        <w:rPr/>
      </w:pPr>
      <w:r>
        <w:rPr/>
      </w:r>
    </w:p>
    <w:p>
      <w:pPr>
        <w:pStyle w:val="Motto"/>
        <w:shd w:fill="FFFFFF" w:val="clear"/>
        <w:spacing w:lineRule="auto" w:line="360" w:before="0" w:after="0"/>
        <w:jc w:val="both"/>
        <w:rPr/>
      </w:pPr>
      <w:r>
        <w:rPr/>
        <w:t xml:space="preserve">Drodzy Młodzi Przyjaciele! </w:t>
      </w:r>
    </w:p>
    <w:p>
      <w:pPr>
        <w:pStyle w:val="Tresc"/>
        <w:shd w:fill="FFFFFF" w:val="clear"/>
        <w:spacing w:lineRule="auto" w:line="360" w:before="0" w:after="0"/>
        <w:jc w:val="both"/>
        <w:rPr/>
      </w:pPr>
      <w:r>
        <w:rPr/>
        <w:t xml:space="preserve">W czasie tego czuwania, czuwania modlitewnego, pragnę zwrócić waszą uwagę na trzy słowa, które są naszymi przewodnikami: Jestem - Pamiętam - Czuwam. </w:t>
      </w:r>
    </w:p>
    <w:p>
      <w:pPr>
        <w:pStyle w:val="Tresc"/>
        <w:shd w:fill="FFFFFF" w:val="clear"/>
        <w:spacing w:lineRule="auto" w:line="360" w:before="0" w:after="0"/>
        <w:jc w:val="center"/>
        <w:rPr>
          <w:b/>
          <w:b/>
        </w:rPr>
      </w:pPr>
      <w:r>
        <w:rPr>
          <w:b/>
        </w:rPr>
        <w:t>Jestem</w:t>
      </w:r>
    </w:p>
    <w:p>
      <w:pPr>
        <w:pStyle w:val="Tresc"/>
        <w:shd w:fill="FFFFFF" w:val="clear"/>
        <w:spacing w:lineRule="auto" w:line="360" w:before="0" w:after="0"/>
        <w:ind w:firstLine="900"/>
        <w:jc w:val="both"/>
        <w:rPr/>
      </w:pPr>
      <w:r>
        <w:rPr>
          <w:b/>
        </w:rPr>
        <w:t>1.</w:t>
      </w:r>
      <w:r>
        <w:rPr/>
        <w:t xml:space="preserve"> "Jestem": Imię Boga. Tak odpowiedział głos z krzaka gorejącego Mojżeszowi, gdy ten pytał Boga o imię. "JESTEM, KTÓRY JESTEM" (Wj 3,14). Z tym Imieniem posłał Jahwe Mojżesza do Izraela zniewolonego w Egipcie i do faraona-ciemiężyciela: "JESTEM posyła mnie do was" (por. Wj 3,14). W tym Imieniu wyprowadził Bóg swój lud wybrany z niewoli, aby zawrzeć z nim Przymierze: "Jam jest Pan, twój Bóg, który cię wywiódł z ziemi egipskiej, z domu niewoli. Nie będziesz miał cudzych bogów przede Mną!" (por. Wj 20,2-3).</w:t>
      </w:r>
    </w:p>
    <w:p>
      <w:pPr>
        <w:pStyle w:val="Tresc"/>
        <w:shd w:fill="FFFFFF" w:val="clear"/>
        <w:spacing w:lineRule="auto" w:line="360" w:before="0" w:after="0"/>
        <w:jc w:val="both"/>
        <w:rPr/>
      </w:pPr>
      <w:r>
        <w:rPr/>
        <w:t>"Jestem" - to Imię jest fundamentem Starego Przymierza.</w:t>
      </w:r>
    </w:p>
    <w:p>
      <w:pPr>
        <w:pStyle w:val="Tresc"/>
        <w:shd w:fill="FFFFFF" w:val="clear"/>
        <w:spacing w:lineRule="auto" w:line="360" w:before="0" w:after="0"/>
        <w:ind w:firstLine="900"/>
        <w:jc w:val="both"/>
        <w:rPr/>
      </w:pPr>
      <w:r>
        <w:rPr>
          <w:b/>
        </w:rPr>
        <w:t>2.</w:t>
      </w:r>
      <w:r>
        <w:rPr/>
        <w:t xml:space="preserve"> Stanowi ono również fundament Przymierza Nowego. Jezus Chrystus mówi do Żydów: "Ja i Ojciec jedno jesteśmy" (J 10,30). "Zanim Abraham stał się, JA JESTEM" (J 8,58). "Gdy wywyższycie Syna Człowieczego, wtedy poznacie, że JA JESTEM" (J 8,28).</w:t>
      </w:r>
    </w:p>
    <w:p>
      <w:pPr>
        <w:pStyle w:val="Tresc"/>
        <w:shd w:fill="FFFFFF" w:val="clear"/>
        <w:spacing w:lineRule="auto" w:line="360" w:before="0" w:after="0"/>
        <w:jc w:val="both"/>
        <w:rPr/>
      </w:pPr>
      <w:r>
        <w:rPr/>
        <w:t>Pośrodku naszego czuwania stanął krzyż. Wnieśliście ten krzyż i ustawili w środku. W tym krzyżu objawiło się do końca Boskie "Jestem" Nowego i Wiecznego Przymierza. "Tak (...) Bóg umiłował świat, że Syna swego Jednorodzonego dał, aby [człowiek] nie zginął, ale miał życie wieczne" (J 3,16). Krzyż - zapis tej niepojętej miłości. Krzyż - znak objawiający, że "Bóg jest miłością" (1 J 4,8). Kiedy zbliżał się wieczór przed paschalnym szabatem, zdjęto Jezusa z krzyża i złożono w grobie. Trzeciego dnia stanął pośród swych uczniów zmartwychwstały, aby im, "zatrwożonym i wylękłym", powiedzieć: "Pokój wam! (...) to Ja jestem" (por. Łk 24,36-37.39). A odchodząc do Ojca jeszcze zapewnił: "Jestem z wami (...), aż do skończenia świata" (Mt 28,20). Boskie "Jestem": "Jestem" Przymierza - "Jestem" paschalnej tajemnicy - "Jestem" Eucharystii.</w:t>
      </w:r>
    </w:p>
    <w:p>
      <w:pPr>
        <w:pStyle w:val="Tresc"/>
        <w:shd w:fill="FFFFFF" w:val="clear"/>
        <w:spacing w:lineRule="auto" w:line="360" w:before="0" w:after="0"/>
        <w:ind w:firstLine="900"/>
        <w:jc w:val="both"/>
        <w:rPr/>
      </w:pPr>
      <w:r>
        <w:rPr>
          <w:b/>
        </w:rPr>
        <w:t>3</w:t>
      </w:r>
      <w:r>
        <w:rPr/>
        <w:t>. Człowiek został stworzony na obraz i podobieństwo Boga, ażeby istnieć i mówić do swego Stwórcy: "jestem". W tym ludzkim "jestem" jest cała prawda istnienia i sumienia. "Jestem" wobec Ciebie, który "Jesteś". Bóg pyta pierwszego człowieka: "Gdzie jesteś?" Adam odpowiada: "Skryłem się przed Tobą" (por. Rdz 3,9-10). Jakby starał się nie być wobec Boga. Nie możesz ukryć się, nie możesz nie być wobec Tego, który cię stworzył, który sprawił, że "jesteś". Wobec Tego, który cię "zna i przenika" (por. Rz 8,27).</w:t>
      </w:r>
    </w:p>
    <w:p>
      <w:pPr>
        <w:pStyle w:val="Tresc"/>
        <w:shd w:fill="FFFFFF" w:val="clear"/>
        <w:spacing w:lineRule="auto" w:line="360" w:before="0" w:after="0"/>
        <w:ind w:firstLine="900"/>
        <w:jc w:val="both"/>
        <w:rPr/>
      </w:pPr>
      <w:r>
        <w:rPr>
          <w:b/>
        </w:rPr>
        <w:t>4.</w:t>
      </w:r>
      <w:r>
        <w:rPr/>
        <w:t xml:space="preserve"> Przybyliście, drodzy przyjaciele, na Jasną Górę, gdzie od wielu lat śpiewa się Apel: "Jestem przy Tobie". Świat, który was otacza, nowożytna cywilizacja, ogromnie wiele przyczyniła się do tego, aby odsunąć od świadomości człowieka to Boże "Jestem". Stara się bytować tak, jakby Boga nie było - to jej program. Jeżeli jednak Boga nie ma, czy ty, człowieku, naprawdę jesteś? Przybyliście tutaj, drodzy przyjaciele, aby odnaleźć i potwierdzić do głębi to własne ludzkie "jestem" wobec Boga. Patrzcie na krzyż, w którym Boże "Jestem" znaczy "Miłość". Patrzcie na krzyż i nie zapominajcie. Niech słowem kluczowym waszego życia pozostanie: "Jestem przy Tobie". </w:t>
      </w:r>
    </w:p>
    <w:p>
      <w:pPr>
        <w:pStyle w:val="Tresc"/>
        <w:shd w:fill="FFFFFF" w:val="clear"/>
        <w:spacing w:lineRule="auto" w:line="360" w:before="0" w:after="0"/>
        <w:ind w:firstLine="900"/>
        <w:jc w:val="center"/>
        <w:rPr>
          <w:b/>
          <w:b/>
        </w:rPr>
      </w:pPr>
      <w:r>
        <w:rPr>
          <w:b/>
        </w:rPr>
        <w:t>Pamiętam</w:t>
      </w:r>
    </w:p>
    <w:p>
      <w:pPr>
        <w:pStyle w:val="Tresc"/>
        <w:shd w:fill="FFFFFF" w:val="clear"/>
        <w:spacing w:lineRule="auto" w:line="360" w:before="0" w:after="0"/>
        <w:ind w:firstLine="900"/>
        <w:jc w:val="both"/>
        <w:rPr/>
      </w:pPr>
      <w:r>
        <w:rPr/>
        <w:t>1. Pamiętam. Jestem przy Tobie - pamiętam. Obok krzyża Chrystusowego - pierwszego symbolu naszego czuwania - została ustawiona Biblia. Pismo Święte. Księga. "Wielkich dzieł Bożych nie zapominajcie" (por. Ps 78[77],7). "Strzeż się, byś nie zapomniał o Panu" (por. Pwt 6,12). Nie zapominajcie stworzenia. Nie zapominajcie odkupienia: krzyża, zmartwychwstania, Eucharystii, Pięćdziesiątnicy. One wszystkie są objawieniem Bożego "Jestem". Bóg działa i Bóg mówi do człowieka: objawia siebie samego człowiekowi aż do wewnętrznej tajemnicy swego życia. "Wielokrotnie i na różne sposoby przemawiał (...) Bóg do ojców przez proroków, a w tych ostatecznych dniach przemówił (...) przez Syna" (Hbr 1,1-2). Pismo Święte, Biblia, jest zapisem dzieł Bożych i słów Boga żywego. Jest ludzkim zapisem, jednakże dokonanym pod natchnieniem Ducha Świętego, tak że On sam jest pierwszym autorem Pisma.</w:t>
      </w:r>
    </w:p>
    <w:p>
      <w:pPr>
        <w:pStyle w:val="Tresc"/>
        <w:shd w:fill="FFFFFF" w:val="clear"/>
        <w:spacing w:lineRule="auto" w:line="360" w:before="0" w:after="0"/>
        <w:ind w:firstLine="900"/>
        <w:jc w:val="both"/>
        <w:rPr/>
      </w:pPr>
      <w:r>
        <w:rPr/>
        <w:t>2. Jestem przy Tobie. Pamiętam. Człowiek jest wobec Boga, trwa przy Bogu poprzez to, że pamięta. Poprzez to, że zachowuje słowa Boże i wielkie sprawy Boże, rozważając w sercu swoim tak jak Maryja z Nazaretu. Wcześniej niż natchnieni autorzy zapisali prawdę żywota wiecznego objawioną w Jezusie Chrystusie, zapisało tę prawdę Serce Jego Matki (por. Łk 2,51). I zapisało głębiej. Stało się żywym zapisem Bożych tajemnic. Wśród wszystkich uczniów Boskiego Mistrza do Maryi najpełniej odnoszą się słowa: "Jestem przy Tobie. Pamiętam".</w:t>
      </w:r>
    </w:p>
    <w:p>
      <w:pPr>
        <w:pStyle w:val="Tresc"/>
        <w:shd w:fill="FFFFFF" w:val="clear"/>
        <w:spacing w:lineRule="auto" w:line="360" w:before="0" w:after="0"/>
        <w:ind w:firstLine="900"/>
        <w:jc w:val="both"/>
        <w:rPr/>
      </w:pPr>
      <w:r>
        <w:rPr/>
        <w:t>3. Przybyliśmy tutaj, drodzy przyjaciele, ażeby uczestniczyć w maryjnej pamięci wielkich spraw Bożych. Ażeby uczestniczyć w pamięci Kościoła, której służą Pisma natchnione. Uczyńmy Pismo Święte źródłem natchnienia dla nas samych. Uczyńmy je źródłem naszego wewnętrznego życia. Odkrywajmy w nim wciąż na nowo i coraz pełniej wspaniałą i niezgłębioną tajemnicę Boskiego "Jestem". Odkrywajmy również tajemnicę naszego ludzkiego "jestem". Przecież człowiek również jest tajemnicą. Sobór Watykański II przypomniał, że "tajemnica człowieka objawia się do końca tylko w Jezusie Chrystusie" (por. Gaudium et spes, 22).</w:t>
      </w:r>
    </w:p>
    <w:p>
      <w:pPr>
        <w:pStyle w:val="Tresc"/>
        <w:shd w:fill="FFFFFF" w:val="clear"/>
        <w:spacing w:lineRule="auto" w:line="360" w:before="0" w:after="0"/>
        <w:ind w:firstLine="900"/>
        <w:jc w:val="both"/>
        <w:rPr/>
      </w:pPr>
      <w:r>
        <w:rPr/>
        <w:t xml:space="preserve">4. Kto nie zna Pisma, nie zna Chrystusa (por. św. </w:t>
      </w:r>
      <w:r>
        <w:rPr>
          <w:lang w:val="de-DE"/>
        </w:rPr>
        <w:t xml:space="preserve">Hieronim, Commentatorium in Isaiam libri, prol.). </w:t>
      </w:r>
      <w:r>
        <w:rPr/>
        <w:t xml:space="preserve">Kiedy stąd odejdziemy, uczyńmy wszystko, aby coraz pełniej poznawać Chrystusa. Nie przestawajmy obcować z Ewangelią, słowem Boga żywego, z Pismem Świętym, abyśmy także siebie samych lepiej poznali i zrozumieli, jakie jest nasze powołanie w Chrystusie - Słowie Wcielonym. </w:t>
      </w:r>
    </w:p>
    <w:p>
      <w:pPr>
        <w:pStyle w:val="Tresc"/>
        <w:shd w:fill="FFFFFF" w:val="clear"/>
        <w:spacing w:lineRule="auto" w:line="360" w:before="0" w:after="0"/>
        <w:ind w:firstLine="900"/>
        <w:jc w:val="center"/>
        <w:rPr>
          <w:b/>
          <w:b/>
        </w:rPr>
      </w:pPr>
      <w:r>
        <w:rPr>
          <w:b/>
        </w:rPr>
        <w:t>Czuwam</w:t>
      </w:r>
    </w:p>
    <w:p>
      <w:pPr>
        <w:pStyle w:val="Tresc"/>
        <w:shd w:fill="FFFFFF" w:val="clear"/>
        <w:spacing w:lineRule="auto" w:line="360" w:before="0" w:after="0"/>
        <w:ind w:firstLine="900"/>
        <w:jc w:val="both"/>
        <w:rPr/>
      </w:pPr>
      <w:r>
        <w:rPr>
          <w:b/>
        </w:rPr>
        <w:t>1.</w:t>
      </w:r>
      <w:r>
        <w:rPr/>
        <w:t xml:space="preserve"> Ikona Bogarodzicy. Theotókos. Obok krzyża i Biblii - ikona: trzeci symbol naszego modlitewnego spotkania. Temu symbolowi odpowiada słowo "czuwam": jestem - pamiętam - czuwam. Trzy słowa Jasnogórskiego Apelu, który stąd w czasie wielkich duchowych zmagań docierał na całą ziemię zamieszkałą przez Polaków. Jestem - pamiętam - czuwam. Trzy słowa wiodące, które bardzo nam dopomogły. Słowa języka i słowa łaski. Wyraz ducha ludzkiego i natchnienia Ducha Świętego.</w:t>
      </w:r>
    </w:p>
    <w:p>
      <w:pPr>
        <w:pStyle w:val="Tresc"/>
        <w:shd w:fill="FFFFFF" w:val="clear"/>
        <w:spacing w:lineRule="auto" w:line="360" w:before="0" w:after="0"/>
        <w:ind w:firstLine="900"/>
        <w:jc w:val="both"/>
        <w:rPr/>
      </w:pPr>
      <w:r>
        <w:rPr>
          <w:b/>
        </w:rPr>
        <w:t>2.</w:t>
      </w:r>
      <w:r>
        <w:rPr/>
        <w:t xml:space="preserve"> Tu, na Jasnej Górze, słowo "czuwam" ma treść maryjną, ściśle odpowiada ikonie Bogarodzicy. "Czuwam" oznacza postawę matki. Jej życie, jej powołanie wyraża się w czuwaniu. Jest to czuwanie nad człowiekiem od pierwszych chwil zaistnienia. Czuwanie to łączy się ze smutkiem i z radością. "Kobieta, gdy rodzi, doznaje smutku, bo przyszła jej godzina. Gdy jednak urodzi dziecię, już nie pamięta o bólu z powodu radości, że się człowiek narodził na świat" (J 16,21) - są to słowa samego Chrystusa. Macierzyńskie czuwanie Maryi - jakżeż niezgłębione doświadczenie, jaki zapis serca kobiecego, które całkowicie żyło Bogiem. Zaprawdę "wielkie rzeczy uczynił [Jej] Wszechmocny. Święte jest Jego Imię" (Łk 1,49). Niech trwają w naszej świadomości przynajmniej te dwa momenty: noc betlejemska i "noc duchowa" pod krzyżem Syna na Golgocie. I jeszcze jeden moment: jerozolimski wieczernik w dniu Pięćdziesiątnicy, gdy rodził się Kościół, gdy wychodził na świat, jakby dziecko opuszczające łono matki. </w:t>
      </w:r>
    </w:p>
    <w:p>
      <w:pPr>
        <w:pStyle w:val="Tresc"/>
        <w:shd w:fill="FFFFFF" w:val="clear"/>
        <w:spacing w:lineRule="auto" w:line="360" w:before="0" w:after="0"/>
        <w:ind w:firstLine="900"/>
        <w:jc w:val="both"/>
        <w:rPr/>
      </w:pPr>
      <w:r>
        <w:rPr/>
        <w:t>3. Kościół zabrał z sobą to macierzyńskie czuwanie Maryi. Dał mu wyraz w tylu sanktuariach na całej ziemi. Żyje nim na co dzień. Tu, na tej ziemi, w tym kraju, w którym się znajdujemy, pokolenia żyją ze świadomością "czuwania" Matki. Stąd, z Jasnej Góry, czuwa Ona nad całym narodem, nad wszystkimi. Szczególnie w momentach trudnych, wśród doświadczeń i zagrożeń.</w:t>
      </w:r>
    </w:p>
    <w:p>
      <w:pPr>
        <w:pStyle w:val="Tresc"/>
        <w:shd w:fill="FFFFFF" w:val="clear"/>
        <w:spacing w:lineRule="auto" w:line="360" w:before="0" w:after="0"/>
        <w:ind w:firstLine="900"/>
        <w:jc w:val="both"/>
        <w:rPr/>
      </w:pPr>
      <w:r>
        <w:rPr/>
        <w:t>4. "Czuwam" - to wyrażenie ma swoją ściśle ewangeliczną etymologię. Ileż razy Chrystus mówi: "Czuwajcie" (por. np. Mt 24,42; 25,13; 26,2b,38.41;Mk 13,33.35.37; 14,34; 21,36 ). "Czuwajcie i módlcie się, abyście nie ulegli pokusie" (Mk 14,38). Wśród wszystkich uczniów Chrystusa Maryja jest pierwszą "czuwającą". Trzeba nam uczyć się Jej czuwania. Czuwać z Nią: "Jestem przy Tobie - pamiętam - czuwam".</w:t>
      </w:r>
    </w:p>
    <w:p>
      <w:pPr>
        <w:pStyle w:val="Tresc"/>
        <w:shd w:fill="FFFFFF" w:val="clear"/>
        <w:spacing w:lineRule="auto" w:line="360" w:before="0" w:after="0"/>
        <w:ind w:firstLine="900"/>
        <w:jc w:val="both"/>
        <w:rPr/>
      </w:pPr>
      <w:r>
        <w:rPr/>
        <w:t xml:space="preserve">5. "Co to znaczy: "czuwam"? To znaczy, że staram się być człowiekiem sumienia. Że tego sumienia nie zagłuszam i nie zniekształcam. Nazywam po imieniu dobro i zło, a nie zamazuję. Wypracowuję w sobie dobro, a ze zła staram się poprawiać, przezwyciężać je w sobie. To taka bardzo podstawowa sprawa, której nigdy nie można pomniejszać, zepchnąć na dalszy plan. Nie. Nie! Ona jest wszędzie i zawsze pierwszoplanowa. Jest zaś tym ważniejsza, im więcej okoliczności zdaje się sprzyjać temu, abyśmy tolerowali zło, abyśmy łatwo się z niego rozgrzeszali. Zwłaszcza, jeżeli tak postępują inni. (...) Czuwam - to znaczy dalej: dostrzegam drugiego. (...) Czuwam - to znaczy: miłość bliźniego - to znaczy: podstawowa międzyludzka solidarność". Te słowa już raz tu wypowiedziałem, na Jasnej Górze, na spotkaniu z młodymi. Było to w bardzo trudnym dla Polski roku 1983. Dziś je powtarzam: "Jestem - pamiętam - czuwam". </w:t>
      </w:r>
    </w:p>
    <w:p>
      <w:pPr>
        <w:pStyle w:val="Normal"/>
        <w:shd w:fill="FFFFFF" w:val="clear"/>
        <w:spacing w:lineRule="auto" w:line="360"/>
        <w:ind w:firstLine="900"/>
        <w:jc w:val="both"/>
        <w:rPr/>
      </w:pPr>
      <w:r>
        <w:rPr/>
      </w:r>
    </w:p>
    <w:p>
      <w:pPr>
        <w:pStyle w:val="Normal"/>
        <w:spacing w:lineRule="auto" w:line="360"/>
        <w:ind w:firstLine="900"/>
        <w:jc w:val="both"/>
        <w:rPr>
          <w:color w:val="000000"/>
        </w:rPr>
      </w:pPr>
      <w:r>
        <w:rPr>
          <w:color w:val="00000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2">
    <w:name w:val="Heading 2"/>
    <w:basedOn w:val="Normal"/>
    <w:next w:val="TextBody"/>
    <w:qFormat/>
    <w:pPr>
      <w:numPr>
        <w:ilvl w:val="1"/>
        <w:numId w:val="1"/>
      </w:numPr>
      <w:spacing w:before="225" w:after="180"/>
      <w:ind w:left="225" w:right="225" w:hanging="0"/>
      <w:jc w:val="center"/>
      <w:outlineLvl w:val="1"/>
    </w:pPr>
    <w:rPr>
      <w:rFonts w:ascii="Verdana" w:hAnsi="Verdana" w:cs="Verdana"/>
      <w:b/>
      <w:bCs/>
      <w:i/>
      <w:iCs/>
      <w:color w:val="000080"/>
    </w:rPr>
  </w:style>
  <w:style w:type="character" w:styleId="WW8Num1z0">
    <w:name w:val="WW8Num1z0"/>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9z1">
    <w:name w:val="WW8Num9z1"/>
    <w:qFormat/>
    <w:rPr>
      <w:rFonts w:ascii="Symbol" w:hAnsi="Symbol" w:cs="Symbol"/>
    </w:rPr>
  </w:style>
  <w:style w:type="character" w:styleId="WW8Num10z0">
    <w:name w:val="WW8Num10z0"/>
    <w:qFormat/>
    <w:rPr/>
  </w:style>
  <w:style w:type="character" w:styleId="WW8Num11z0">
    <w:name w:val="WW8Num11z0"/>
    <w:qFormat/>
    <w:rPr>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5z1">
    <w:name w:val="WW8Num15z1"/>
    <w:qFormat/>
    <w:rPr>
      <w:rFonts w:ascii="Symbol" w:hAnsi="Symbol" w:cs="Symbol"/>
    </w:rPr>
  </w:style>
  <w:style w:type="character" w:styleId="Domylnaczcionkaakapitu">
    <w:name w:val="Domyślna czcionka akapitu"/>
    <w:qFormat/>
    <w:rPr/>
  </w:style>
  <w:style w:type="character" w:styleId="InternetLink">
    <w:name w:val="Hyperlink"/>
    <w:basedOn w:val="Domylnaczcionkaakapitu"/>
    <w:rPr>
      <w:rFonts w:ascii="Arial" w:hAnsi="Arial" w:cs="Arial"/>
      <w:strike w:val="false"/>
      <w:dstrike w:val="false"/>
      <w:color w:val="000080"/>
      <w:sz w:val="16"/>
      <w:szCs w:val="16"/>
      <w:u w:val="none"/>
    </w:rPr>
  </w:style>
  <w:style w:type="character" w:styleId="VisitedInternetLink">
    <w:name w:val="FollowedHyperlink"/>
    <w:basedOn w:val="Domylnaczcionkaakapitu"/>
    <w:rPr>
      <w:color w:val="800080"/>
      <w:u w:val="single"/>
    </w:rPr>
  </w:style>
  <w:style w:type="character" w:styleId="HTMLstaaszeroko">
    <w:name w:val="HTML - stała szerokość"/>
    <w:basedOn w:val="Domylnaczcionkaakapitu"/>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
    <w:name w:val="normalny"/>
    <w:basedOn w:val="Normal"/>
    <w:qFormat/>
    <w:pPr>
      <w:spacing w:lineRule="auto" w:line="288" w:before="0" w:after="150"/>
      <w:ind w:left="225" w:right="225" w:hanging="0"/>
    </w:pPr>
    <w:rPr>
      <w:rFonts w:ascii="Verdana" w:hAnsi="Verdana" w:cs="Verdana"/>
      <w:sz w:val="20"/>
      <w:szCs w:val="20"/>
    </w:rPr>
  </w:style>
  <w:style w:type="paragraph" w:styleId="Akapitzlist">
    <w:name w:val="Akapit z listą"/>
    <w:basedOn w:val="Normal"/>
    <w:qFormat/>
    <w:pPr>
      <w:spacing w:lineRule="auto" w:line="276" w:before="0" w:after="200"/>
      <w:ind w:left="720" w:hanging="0"/>
      <w:contextualSpacing/>
    </w:pPr>
    <w:rPr>
      <w:rFonts w:ascii="Arial" w:hAnsi="Arial" w:eastAsia="Calibri;Arial" w:cs="Arial"/>
    </w:rPr>
  </w:style>
  <w:style w:type="paragraph" w:styleId="NormalnyWeb">
    <w:name w:val="Normalny (Web)"/>
    <w:basedOn w:val="Normal"/>
    <w:qFormat/>
    <w:pPr>
      <w:spacing w:before="280" w:after="280"/>
    </w:pPr>
    <w:rPr>
      <w:color w:val="000000"/>
    </w:rPr>
  </w:style>
  <w:style w:type="paragraph" w:styleId="Tytul1">
    <w:name w:val="tytul1"/>
    <w:basedOn w:val="Normal"/>
    <w:qFormat/>
    <w:pPr>
      <w:spacing w:lineRule="atLeast" w:line="312" w:before="280" w:after="280"/>
      <w:jc w:val="center"/>
    </w:pPr>
    <w:rPr>
      <w:b/>
      <w:bCs/>
      <w:sz w:val="26"/>
      <w:szCs w:val="26"/>
    </w:rPr>
  </w:style>
  <w:style w:type="paragraph" w:styleId="Podpis1">
    <w:name w:val="podpis1"/>
    <w:basedOn w:val="Normal"/>
    <w:qFormat/>
    <w:pPr>
      <w:spacing w:before="280" w:after="280"/>
    </w:pPr>
    <w:rPr>
      <w:i/>
      <w:iCs/>
    </w:rPr>
  </w:style>
  <w:style w:type="paragraph" w:styleId="Data3">
    <w:name w:val="data3"/>
    <w:basedOn w:val="Normal"/>
    <w:qFormat/>
    <w:pPr>
      <w:spacing w:before="280" w:after="280"/>
    </w:pPr>
    <w:rPr/>
  </w:style>
  <w:style w:type="paragraph" w:styleId="Spis">
    <w:name w:val="spis"/>
    <w:basedOn w:val="Normal"/>
    <w:qFormat/>
    <w:pPr>
      <w:spacing w:before="280" w:after="280"/>
    </w:pPr>
    <w:rPr/>
  </w:style>
  <w:style w:type="paragraph" w:styleId="Motto">
    <w:name w:val="motto"/>
    <w:basedOn w:val="Normal"/>
    <w:qFormat/>
    <w:pPr>
      <w:spacing w:before="280" w:after="280"/>
    </w:pPr>
    <w:rPr/>
  </w:style>
  <w:style w:type="paragraph" w:styleId="Tresc">
    <w:name w:val="tresc"/>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3T08:32:00Z</dcterms:created>
  <dc:creator>OEM</dc:creator>
  <dc:description/>
  <cp:keywords/>
  <dc:language>en-US</dc:language>
  <cp:lastModifiedBy>OEM</cp:lastModifiedBy>
  <cp:lastPrinted>2013-09-13T10:37:00Z</cp:lastPrinted>
  <dcterms:modified xsi:type="dcterms:W3CDTF">2015-02-25T09:45:00Z</dcterms:modified>
  <cp:revision>5</cp:revision>
  <dc:subject/>
  <dc:title>Szanowni Państwo</dc:title>
</cp:coreProperties>
</file>