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Postcolor"/>
          <w:b/>
          <w:b/>
          <w:bCs/>
          <w:sz w:val="28"/>
          <w:szCs w:val="28"/>
        </w:rPr>
      </w:pPr>
      <w:r>
        <w:rPr>
          <w:rStyle w:val="Postcolor"/>
          <w:b/>
          <w:bCs/>
          <w:sz w:val="28"/>
          <w:szCs w:val="28"/>
        </w:rPr>
        <w:t>Władysław Bełza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DO POLSKIEGO CHŁOPIĘCIA</w:t>
      </w:r>
      <w:r>
        <w:rPr>
          <w:b/>
          <w:bCs/>
          <w:sz w:val="28"/>
          <w:szCs w:val="28"/>
        </w:rPr>
        <w:br/>
        <w:br/>
      </w:r>
      <w:r>
        <w:rPr>
          <w:rStyle w:val="Postcolor"/>
          <w:b/>
          <w:bCs/>
          <w:sz w:val="28"/>
          <w:szCs w:val="28"/>
        </w:rPr>
        <w:t>Nie płacz, nie płacz synku drog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ś na ziemi swej ubogi!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 nie miecz ci ani radło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Lecz tułactwo w doli padło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ś łzy tylko i cierpieni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Odziedziczył z twego mienia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Przez Bóg żywy, to fałsz dziecię!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Naprzód wziąłeś na tym świecie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To, co rodu twego znakiem: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mię zacne żeś Polakiem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czy wiesz ty, ile cześc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Krwi i chwały w nim się mieści?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Czy wiesz, jaka to poczciwa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Duma wzrusza twe serduszko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Gdy z usteczek ci się zrywa: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To Batory! to Kościuszko!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Urodzajna twoja rol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Zbożem śmieją ci się pol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Lasy twoje echa głuszą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Owce wełną ci się puszą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jesienią, na jabłon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Owoc się jak szkarłat płon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 zostaje na przychówek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 na zimę i przednówek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więc nie płacz synku drog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Żeś na ziemi swej ubogi;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o z twych łanów, w dawne lat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Tyś spichlerzem był pół świata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Dzieląc wszystkich pod swym niebem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Równo sercem jak i chlebem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Sól z Wieliczki brałeś hojnie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Złoto w dani lub na wojnie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A na pługi i do zbroi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Szło żelazo z ziemi twojéj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 starczyło z twojej gleby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 na zbytek i potrzeby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Więc pogodnem patrz mi licem,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Boś ty skarbów tych dziedzicem!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I rąk nie łam z próżną troską...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Wróci Bóg, co przemoc wzięła!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W sprawiedliwość wierzmy Boską:</w:t>
      </w:r>
      <w:r>
        <w:rPr>
          <w:b/>
          <w:bCs/>
          <w:sz w:val="28"/>
          <w:szCs w:val="28"/>
        </w:rPr>
        <w:br/>
      </w:r>
      <w:r>
        <w:rPr>
          <w:rStyle w:val="Postcolor"/>
          <w:b/>
          <w:bCs/>
          <w:sz w:val="28"/>
          <w:szCs w:val="28"/>
        </w:rPr>
        <w:t>Jeszcze Polska nie zginęła!</w:t>
      </w:r>
    </w:p>
    <w:p>
      <w:pPr>
        <w:pStyle w:val="Normal"/>
        <w:spacing w:lineRule="auto" w:line="360"/>
        <w:rPr>
          <w:rStyle w:val="Postcolor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color">
    <w:name w:val="postcol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14:00Z</dcterms:created>
  <dc:creator>Zespół Szkół nr 1 w Ełku</dc:creator>
  <dc:description/>
  <cp:keywords/>
  <dc:language>en-US</dc:language>
  <cp:lastModifiedBy>OEM</cp:lastModifiedBy>
  <dcterms:modified xsi:type="dcterms:W3CDTF">2015-02-25T10:14:00Z</dcterms:modified>
  <cp:revision>3</cp:revision>
  <dc:subject/>
  <dc:title>Władysław Bełza</dc:title>
</cp:coreProperties>
</file>