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9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olska1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</w:rPr>
        <w:t>1</w:t>
      </w:r>
      <w:r>
        <w:rPr/>
        <w:t xml:space="preserve">. Ucałowałem ziemię polską, z której wyrosłem. Ziemię, z której wezwał mnie Bóg – niezbadanym wyrokiem swojej Opatrzności – na Stolicę Piotrową w Rzymie. Ziemię, do której przybywam dzisiaj jako pielgrzym. Pozwólcie więc, że zwrócę się do was, aby pozdrowić każdego i wszystkich tym samym pozdrowieniem, którym w dniu 16 października minionego roku pozdrowiłem zebranych na placu św. Piotra w Rzymie: Niech będzie pochwalony Jezus Chrystus! Pozdrawiam was w imię Chrystusa, tak jak nauczyłem się pozdrawiać ludzi tutaj, w Polsce. W Polsce, w tej mojej ziemi ojczystej, w której stale tkwię głęboko wrośnięty korzeniami mojego życia, mojego serca, mojego powołania. W Polsce, w tym kraju, w którym – jak napisał Norwid – „kruszynę chleba podnoszą z ziemi przez uszanowanie dla darów nieba” [C. K. Norwid, </w:t>
      </w:r>
      <w:r>
        <w:rPr>
          <w:i/>
          <w:iCs/>
        </w:rPr>
        <w:t>Moja piosnka</w:t>
      </w:r>
      <w:r>
        <w:rPr/>
        <w:t>]. W Polsce, która należy do Europy i do ludzkości współczesnej poprzez cały tysiącletni zrąb swoich dziejów. W Polsce, która przez cały ciąg tych dziejów związała się z Kościołem Chrystusowym i ze Stolicą Rzymską szczególnym węzłem duchowej jedności.</w:t>
      </w:r>
    </w:p>
    <w:p>
      <w:pPr>
        <w:pStyle w:val="Normal"/>
        <w:spacing w:lineRule="auto" w:line="360"/>
        <w:jc w:val="both"/>
        <w:rPr/>
      </w:pPr>
      <w:r>
        <w:rPr/>
        <w:t>Warszawa, 2 czerwca 1979 r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b/>
        </w:rPr>
        <w:t>2</w:t>
      </w:r>
      <w:r>
        <w:rPr/>
        <w:t xml:space="preserve">. Tego, co naród polski wniósł w rozwój człowieka i człowieczeństwa, co w ten rozwój również dzisiaj wnosi, nie sposób zrozumieć i ocenić bez Chrystusa. „Ten stary dąb tak urósł, a wiatr go żaden nie obalił, bo korzeń jego jest Chrystus” (Piotr Skarga, </w:t>
      </w:r>
      <w:r>
        <w:rPr>
          <w:i/>
          <w:iCs/>
        </w:rPr>
        <w:t>Kazania sejmowe</w:t>
      </w:r>
      <w:r>
        <w:rPr/>
        <w:t>). Trzeba iść po śladach tego, czym – a raczej kim – na przestrzeni pokoleń był Chrystus dla synów i córek tej ziemi. I to nie tylko dla tych, którzy jawnie weń wierzyli, którzy Go wyznawali wiarą Kościoła. Ale także i dla tych, pozornie stojących opodal, poza Kościołem. Dla tych wątpiących, dla tych sprzeciwiających się. (…) Stoimy tutaj, w pobliżu Grobu Nieznanego Żołnierza (…) Przyklęknąłem przy tym grobie, wspólnie z Księdzem Prymasem, aby oddać cześć każdemu ziarnu, które – padając w ziemię i obumierając w niej – przynosi owoc. Czy to będzie ziarno krwi żołnierskiej przelanej na polu bitwy, czy ofiara męczeńska w obozach i więzieniach. Czy to będzie ziarno ciężkiej, codziennej pracy w pocie czoła na roli, przy warsztacie, w kopalni, w hutach i fabrykach. Czy to będzie ziarno miłości rodzicielskiej, która nie cofa się przed daniem życia nowemu człowiekowi i podejmuje cały trud wychowawczy. Czy to będzie ziarno pracy twórczej w uczelniach, instytutach, bibliotekach, na warsztatach narodowej kultury. Czy to będzie ziarno modlitwy i posługi przy chorych, cierpiących, opuszczonych. Czy to będzie ziarno samego cierpienia na łożach szpitalnych, w klinikach, sanatoriach, po domach: „wszystko, co Polskę stanowi”.</w:t>
      </w:r>
    </w:p>
    <w:p>
      <w:pPr>
        <w:pStyle w:val="Normal"/>
        <w:spacing w:lineRule="auto" w:line="360"/>
        <w:jc w:val="both"/>
        <w:rPr/>
      </w:pPr>
      <w:r>
        <w:rPr/>
        <w:t>Warszawa, plac Zwycięstwa, 2 czerwca 1979 r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. Pocałunek na rękach matk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Pierwszym słowem, wypowiedzianym w milczeniu i na klęczkach, był pocałunek tej ziemi, ojczystej ziemi. Idąc za wzorem Pawła VI, czynię tak na początku każdej wizyty duszpasterskiej przez cześć dla samego Stwórcy oraz dla synów i córek ziemi, do której przybywam. Pocałunek złożony na ziemi polskiej ma jednak dla mnie sens szczególny. Jest to jakby pocałunek złożony na rękach matki – albowiem Ojczyzna jest naszą matką ziemską. Polska jest matką szczególną. Niełatwe są jej dzieje, zwłaszcza na przestrzeni ostatnich stuleci. Jest matką, która wiele przecierpiała i wciąż na nowo cierpi. Dlatego też ma prawo do miłości szczególnej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arszawa, 16 czerwca 1983 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2. </w:t>
      </w:r>
      <w:r>
        <w:rPr>
          <w:b/>
        </w:rPr>
        <w:t>Ziemia wielorakiego wyzwan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iełatwa jest ta polska ziemia, nasza Ojczyzna. Można powiedzieć, że na przestrzeni swoich tysiącletnich dziejów nie przestawała być ziemią wielorakiego wyzwania. To wyzwanie w pewnych okresach przynosiło jej wielkość i sławę. W innych – łączyło się z cierpieniem, co więcej: z zagrożeniem, czasami wręcz śmiertelnym. Wiadomo, że przez blisko sto dwadzieścia pięć lat nazwa „Polska” nie tylko nie widniała na politycznej mapie Europy, ale także próbowano wykorzenić polskość z serc i z języka jej synów i córek. Wyzwania dziejowe dokonują się przez ludzi. My o tym doskonale wiemy. Równocześnie jednak wierzymy, że poprzez to, co czynią ludzie, urzeczywistnia się „wyzwanie” Opatrzności, która rządzi światem. Pismo Święte mówi nam w różnych miejscach także o tym, jak „złoto próbuje się w ogniu”. Podobne do tego są też „próby”, przez które przechodzą ludzie i społeczeństwa.</w:t>
      </w:r>
    </w:p>
    <w:p>
      <w:pPr>
        <w:pStyle w:val="Normal"/>
        <w:spacing w:lineRule="auto" w:line="360"/>
        <w:jc w:val="both"/>
        <w:rPr/>
      </w:pPr>
      <w:r>
        <w:rPr/>
        <w:t>Warszawa, 14 czerwca 1987 r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180"/>
      <w:ind w:left="225" w:right="225" w:hanging="0"/>
      <w:jc w:val="center"/>
      <w:outlineLvl w:val="1"/>
    </w:pPr>
    <w:rPr>
      <w:rFonts w:ascii="Verdana" w:hAnsi="Verdana" w:cs="Verdana"/>
      <w:b/>
      <w:bCs/>
      <w:i/>
      <w:i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Arial" w:hAnsi="Arial" w:cs="Arial"/>
      <w:strike w:val="false"/>
      <w:dstrike w:val="false"/>
      <w:color w:val="000080"/>
      <w:sz w:val="16"/>
      <w:szCs w:val="16"/>
      <w:u w:val="no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basedOn w:val="Normal"/>
    <w:qFormat/>
    <w:pPr>
      <w:spacing w:lineRule="auto" w:line="288" w:before="0" w:after="150"/>
      <w:ind w:left="225" w:right="225" w:hanging="0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;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ytul1">
    <w:name w:val="tytul1"/>
    <w:basedOn w:val="Normal"/>
    <w:qFormat/>
    <w:pPr>
      <w:spacing w:lineRule="atLeast" w:line="312" w:before="280" w:after="280"/>
      <w:jc w:val="center"/>
    </w:pPr>
    <w:rPr>
      <w:b/>
      <w:bCs/>
      <w:sz w:val="26"/>
      <w:szCs w:val="26"/>
    </w:rPr>
  </w:style>
  <w:style w:type="paragraph" w:styleId="Podpis1">
    <w:name w:val="podpis1"/>
    <w:basedOn w:val="Normal"/>
    <w:qFormat/>
    <w:pPr>
      <w:spacing w:before="280" w:after="280"/>
    </w:pPr>
    <w:rPr>
      <w:i/>
      <w:iCs/>
    </w:rPr>
  </w:style>
  <w:style w:type="paragraph" w:styleId="Data3">
    <w:name w:val="data3"/>
    <w:basedOn w:val="Normal"/>
    <w:qFormat/>
    <w:pPr>
      <w:spacing w:before="280" w:after="280"/>
    </w:pPr>
    <w:rPr/>
  </w:style>
  <w:style w:type="paragraph" w:styleId="Spis">
    <w:name w:val="spis"/>
    <w:basedOn w:val="Normal"/>
    <w:qFormat/>
    <w:pPr>
      <w:spacing w:before="280" w:after="280"/>
    </w:pPr>
    <w:rPr/>
  </w:style>
  <w:style w:type="paragraph" w:styleId="Motto">
    <w:name w:val="motto"/>
    <w:basedOn w:val="Normal"/>
    <w:qFormat/>
    <w:pPr>
      <w:spacing w:before="280" w:after="280"/>
    </w:pPr>
    <w:rPr/>
  </w:style>
  <w:style w:type="paragraph" w:styleId="Tresc">
    <w:name w:val="tres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32:00Z</dcterms:created>
  <dc:creator>OEM</dc:creator>
  <dc:description/>
  <cp:keywords/>
  <dc:language>en-US</dc:language>
  <cp:lastModifiedBy>OEM</cp:lastModifiedBy>
  <cp:lastPrinted>2013-09-13T10:37:00Z</cp:lastPrinted>
  <dcterms:modified xsi:type="dcterms:W3CDTF">2015-02-25T09:48:00Z</dcterms:modified>
  <cp:revision>9</cp:revision>
  <dc:subject/>
  <dc:title>Szanowni Państwo</dc:title>
</cp:coreProperties>
</file>